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6640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Строительство ВЛИ-0,4 кВ от опоры №3-00/15 ВЛИ-0,4 кВ ТП-738 до границы земельного участка заявителя с кадастровым номером 64:48:010117:194 по адресу: г. Саратов, Новосоколовогорский жилой район, участок №29, протяженностью ориентировочно 35 метров.</w:t>
            </w:r>
          </w:p>
          <w:p>
            <w:pPr>
              <w:pStyle w:val="Standard"/>
              <w:rPr/>
            </w:pPr>
            <w:r>
              <w:rPr/>
              <w:t>2. Установка прибора учета расхода электроэнергии в соответствии с требованиями ПУЭ, с применением прибора учета, классом точности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опоры №3-00/15 ВЛИ-0,4 кВ ТП-738 до границы земельного участка с кадастровым номером 64:48:010117:194 по адресу: г. Саратов, Новосоколовогорский жилой район, участок №2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1 344 (Сто двадцать одна тысяча триста сорок четыре) рубля 96 копеек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9-23T07:27:00Z</dcterms:modified>
  <cp:revision>324</cp:revision>
  <dc:subject/>
  <dc:title/>
</cp:coreProperties>
</file>