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14"/>
          <w:szCs w:val="14"/>
        </w:rPr>
      </w:pP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181610</wp:posOffset>
                </wp:positionV>
                <wp:extent cx="30956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.45pt;mso-wrap-distance-left:9.05pt;mso-wrap-distance-right:9.05pt;mso-wrap-distance-top:0pt;mso-wrap-distance-bottom:0pt;margin-top:14.3pt;mso-position-vertical-relative:text;margin-left:274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199 П от «23» сентября 2021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946"/>
      </w:tblGrid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230-21-ип от 01.06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230 от 13.05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оздушная линия 0,4 кВ от опоры №3-00/15 ВЛИ-0,4 кВ ТП-738 до границы земельного участка с кадастровым номером 64:48:010117:194 по адресу: г. Саратов, Новосоколовогорский жилой район, участок №2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от опоры №3-00/15 ВЛИ-0,4 кВ ТП-738 до границы земельного участка заявителя с кадастровым номером 64:48:010117:194 по адресу: г. Саратов, Новосоколовогорский жилой район, участок №29, протяженностью ориентировочно 35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3» сентября 2021 года по «15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Новосоколовогорский жилой район, участок №29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35:00Z</dcterms:created>
  <dc:creator>Verbickii Maksim Vladimirovich</dc:creator>
  <dc:description/>
  <cp:keywords/>
  <dc:language>en-US</dc:language>
  <cp:lastModifiedBy>Торопкина Юлиана Игоревна</cp:lastModifiedBy>
  <cp:lastPrinted>2021-03-09T13:19:00Z</cp:lastPrinted>
  <dcterms:modified xsi:type="dcterms:W3CDTF">2021-09-23T07:02:00Z</dcterms:modified>
  <cp:revision>17</cp:revision>
  <dc:subject/>
  <dc:title>Приложение № 1</dc:title>
</cp:coreProperties>
</file>