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19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3» 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230-21-ип от 01.06.2021 года.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21 344 (Сто двадцать одна тысяча триста сорок четыре) рубля 96 копеек, в том числе НДС 20 % - 20 224 (Двадцать тысяч двести двадцать четыре) рубля 16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6 403 (Тридцать шесть тысяч четыреста три) рубля 49 копеек, в том числе НДС 20 % - 6 067 (Шесть тысяч шестьдесят семь) рублей 2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3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16T10:45:00Z</cp:lastPrinted>
  <dcterms:modified xsi:type="dcterms:W3CDTF">2021-09-21T07:28:00Z</dcterms:modified>
  <cp:revision>121</cp:revision>
  <dc:subject/>
  <dc:title/>
</cp:coreProperties>
</file>