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г. Саратов                                                                                 </w:t>
        <w:tab/>
        <w:t xml:space="preserve">      «____» _________ 2021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Меркур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Нетребина Василия Дмитриевича, 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2116" w:leader="none"/>
          <w:tab w:val="left" w:pos="2465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аккумуляторов и батарее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</w:t>
      </w:r>
      <w:r>
        <w:rPr/>
        <w:t xml:space="preserve"> </w:t>
      </w:r>
      <w:r>
        <w:rPr>
          <w:sz w:val="24"/>
          <w:szCs w:val="24"/>
          <w:lang w:bidi="zxx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оставщик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sz w:val="24"/>
          <w:szCs w:val="24"/>
          <w:lang w:bidi="zxx"/>
        </w:rPr>
        <w:t xml:space="preserve">219 294 </w:t>
      </w:r>
      <w:r>
        <w:rPr>
          <w:b/>
          <w:bCs/>
          <w:sz w:val="24"/>
          <w:szCs w:val="24"/>
          <w:lang w:bidi="zxx"/>
        </w:rPr>
        <w:t>(двести девятнадцать тысяч двести девяносто четыре) рубля 00 копеек</w:t>
      </w:r>
      <w:r>
        <w:rPr>
          <w:sz w:val="24"/>
          <w:szCs w:val="24"/>
          <w:lang w:bidi="zxx"/>
        </w:rPr>
        <w:t>, в том числе НДС 20% - 36 549 (тридцать шесть тысяч пятьсот сорок девять) рублей 0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15 (пятнадцат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Мерку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87, г. Воронеж, ул. Ломоносова, 118 кв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666131410 КПП 366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94002620 ОГРН 10636670589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/с 40702810513000021937 Центр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ны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68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 Нетребин В.Д.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 №</w:t>
      </w:r>
      <w:r>
        <w:rPr>
          <w:b/>
          <w:sz w:val="22"/>
          <w:szCs w:val="22"/>
          <w:lang w:bidi="zxx"/>
        </w:rPr>
        <w:t>___ от «____» _________ 2021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477"/>
        <w:gridCol w:w="915"/>
        <w:gridCol w:w="1069"/>
        <w:gridCol w:w="1134"/>
        <w:gridCol w:w="16"/>
        <w:gridCol w:w="1617"/>
        <w:gridCol w:w="16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47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Наименование Продукции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4" w:right="-10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Цена за единицу Продукции, руб. с НДС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Общая стоимость Продукции, руб. с НДС</w:t>
            </w:r>
          </w:p>
        </w:tc>
      </w:tr>
      <w:tr>
        <w:trPr>
          <w:trHeight w:val="631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я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ная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Security Force SF 1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 112,00</w:t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атарея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аккумуляторная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 Security Force SF1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192,00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я аккумуляторная СОЮЗ СО12-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 97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 970,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таре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аккумуляторна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General Security GSL 5-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4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88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Duracell AAA LR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520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Duracell AA LR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760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03 1.2V 95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2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12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CR1220 3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4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CR20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CR2032-7С1 3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Батарейка</w:t>
            </w:r>
            <w:r>
              <w:rPr>
                <w:rFonts w:cs="Arial" w:ascii="Arial" w:hAnsi="Arial"/>
                <w:lang w:val="en-US" w:eastAsia="ru-RU"/>
              </w:rPr>
              <w:t xml:space="preserve"> Robiton CR 1/3N 3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6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Camelion 6HR61 20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680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LR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99,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LR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419,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GP 6F22 9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63,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6 1.2V 250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8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84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6 1.2V 180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326,4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03 1.2V 75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145,6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6 1.2V 270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2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904,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GP HR03 1.2V 1000 mA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124,8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атарейка Energizer CR1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900,00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  ICOM BP-232N оригинал, 2250mAh, 7.4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2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100,00</w:t>
            </w:r>
          </w:p>
        </w:tc>
      </w:tr>
      <w:tr>
        <w:trPr>
          <w:trHeight w:val="300" w:hRule="atLeast"/>
        </w:trPr>
        <w:tc>
          <w:tcPr>
            <w:tcW w:w="8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того (Цена договора)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9 294,00</w:t>
            </w:r>
          </w:p>
        </w:tc>
      </w:tr>
      <w:tr>
        <w:trPr>
          <w:trHeight w:val="300" w:hRule="atLeast"/>
        </w:trPr>
        <w:tc>
          <w:tcPr>
            <w:tcW w:w="8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з них НДС 20%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36 549,00   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Мерку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Нетребин В.Д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13:00Z</dcterms:created>
  <dc:creator>Татьяна</dc:creator>
  <dc:description/>
  <cp:keywords/>
  <dc:language>en-US</dc:language>
  <cp:lastModifiedBy>Жарков Андрей Павлович</cp:lastModifiedBy>
  <cp:lastPrinted>2020-05-07T09:23:00Z</cp:lastPrinted>
  <dcterms:modified xsi:type="dcterms:W3CDTF">2021-02-01T10:14:00Z</dcterms:modified>
  <cp:revision>3</cp:revision>
  <dc:subject/>
  <dc:title>ДОГОВОР ПОСТАВКИ №</dc:title>
</cp:coreProperties>
</file>