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сен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0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66417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Строительство ВЛИ-0,4 кВ ТП-398 от пунктовой опоры до границы земельного участка заявителя с кадастровым номером 64:48:010240:41 по адресу: г. Саратов, ул. Зарубина, 1, протяженностью ориентировочно 25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ство КЛ-0,4 кВ от РУ-0,4 кВ ТП-398 до пунктовой опоры ВЛИ-0,4 к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Установка прибора учета расхода электроэнергии в соответствии с требованиями ПУЭ, с применением прибора учета, классом точности не ниже 1.0 (с ТТ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,4 кВ ТП-398 от пунктовой опоры до границы земельного участка по адресу: г. Саратов, ул. Зарубина, 1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ая линия 0,4 кВ от РУ-0,4 кВ ТП-398 до пунктовой опоры ВЛИ-0,4 кВ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73 260 (Сто семьдесят три тысячи двести шестьдесят) рублей 15 копеек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9-23T07:50:00Z</dcterms:modified>
  <cp:revision>322</cp:revision>
  <dc:subject/>
  <dc:title/>
</cp:coreProperties>
</file>