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198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23»  сентября 2021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 10093-21-ип от 07.06.2021 года.</w:t>
      </w:r>
    </w:p>
    <w:p>
      <w:pPr>
        <w:pStyle w:val="Normal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2) и составляет 173 260 (Сто семьдесят три тысячи двести шестьдесят) рублей 15 копеек, в том числе НДС 20 % - 28 876 (Двадцать восемь тысяч восемьсот семьдесят шесть) рублей 69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51 978 (Пятьдесят одна тысяча девятьсот семьдесят восемь) рублей 05 копеек, в том числе НДС 20 % - 8 663 (Восемь тысяч шестьсот шестьдесят три) рубля 01 копейка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3» сентябр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0» ноября 2021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67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1-08-16T15:22:00Z</cp:lastPrinted>
  <dcterms:modified xsi:type="dcterms:W3CDTF">2021-09-21T07:27:00Z</dcterms:modified>
  <cp:revision>121</cp:revision>
  <dc:subject/>
  <dc:title/>
</cp:coreProperties>
</file>