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760</wp:posOffset>
                </wp:positionH>
                <wp:positionV relativeFrom="paragraph">
                  <wp:posOffset>-214630</wp:posOffset>
                </wp:positionV>
                <wp:extent cx="32956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8.45pt;mso-wrap-distance-left:9.05pt;mso-wrap-distance-right:9.05pt;mso-wrap-distance-top:0pt;mso-wrap-distance-bottom:0pt;margin-top:-16.9pt;mso-position-vertical-relative:text;margin-left:268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198 П от «23» сентября 2021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946"/>
      </w:tblGrid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093-21-ип от 07.06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093 от 19.04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оздушная линия 0,4 кВ ТП-398 от пунктовой опоры до границы земельного участка по адресу: г. Саратов, ул. Зарубина,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0,4 кВ от РУ-0,4 кВ ТП-398 до пунктовой опоры ВЛИ-0,4 кВ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ТП-398 от пунктовой опоры до границы земельного участка заявителя с кадастровым номером 64:48:010240:41 по адресу: г. Саратов, ул. Зарубина, 1, протяженностью ориентировочно 25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КЛ-0,4 кВ от РУ-0,4 кВ ТП-398 до пунктовой опоры ВЛИ-0,4 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3» сентября 2021 года по «10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ул. Зарубина, 1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Торопкина Юлиана Игоревна</cp:lastModifiedBy>
  <cp:lastPrinted>2021-09-14T10:23:00Z</cp:lastPrinted>
  <dcterms:modified xsi:type="dcterms:W3CDTF">2021-09-23T07:13:00Z</dcterms:modified>
  <cp:revision>17</cp:revision>
  <dc:subject/>
  <dc:title>Приложение № 1</dc:title>
</cp:coreProperties>
</file>