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642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Строитель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 Строительство новой ТП№9 (по г.п.) по типу К-42-1000 с двумя трансформаторами мощностью до 1000 кВА по адресу: г. Саратов, Кировский район, жилой район «Солнечный-2», микрорайон №9 (3-я жилая группа), вблизи дома №4 по ул. им. В.И. Оржевского.</w:t>
            </w:r>
          </w:p>
          <w:p>
            <w:pPr>
              <w:pStyle w:val="Standard"/>
              <w:rPr/>
            </w:pPr>
            <w:r>
              <w:rPr/>
              <w:t>2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Трансформаторная подстанция (ТП) по адресу: г. Саратов, Кировский район, жилой район «Солнечный-2», микрорайон №9 (3-я жилая группа), вблизи дома №4 по ул. им. В.И. Оржевск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750 320 (Два миллиона семьсот пятьдесят тысяч триста двадцать) рублей 8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9-23T08:10:00Z</dcterms:modified>
  <cp:revision>308</cp:revision>
  <dc:subject/>
  <dc:title/>
</cp:coreProperties>
</file>