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2127 М от «23» сентября 2021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429-19-ип от 28.02.2019 года. ТУ №7429 от 19.06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рансформаторная подстанция (ТП)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№9 (3-я жилая группа), вблизи дома №4 по ул. им. В.И. Оржевског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1 Строительство новой ТП№9 (по г.п.) по типу К-42-1000 с двумя трансформаторами мощностью до 1000 кВА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№9 (3-я жилая группа), вблизи дома №4 по ул. им. В.И. Оржевског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9.2021 года по 29.10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Трансформаторная подстанция №9 (по генплану), по типу К-42-1000, расположенная по адресу: </w:t>
            </w:r>
            <w:r>
              <w:rPr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)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04-21-47-КР (АС)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«Трансформаторная подстанция с четырьмя кабельными вводами 10 кВ с установкой 2-х силовых трансформаторов мощностью до 1000 кВА по адресу: </w:t>
            </w:r>
            <w:r>
              <w:rPr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)</w:t>
            </w:r>
            <w:r>
              <w:rPr>
                <w:spacing w:val="-2"/>
                <w:w w:val="102"/>
                <w:sz w:val="22"/>
                <w:szCs w:val="22"/>
              </w:rPr>
              <w:t>» (Шифр 592-06-21-КР (АС)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365" w:hanging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1-09-20T09:00:00Z</cp:lastPrinted>
  <dcterms:modified xsi:type="dcterms:W3CDTF">2021-09-23T07:28:00Z</dcterms:modified>
  <cp:revision>282</cp:revision>
  <dc:subject/>
  <dc:title>Приложение № 1</dc:title>
</cp:coreProperties>
</file>