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647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0,4 кВ АПвБШвнг(А)-LS-1-4х3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ТП-20 по адресу: г. Саратов, ул. Ипподромная, ж/к «Городские просторы», 2-я жилая группа до ВРУ ж/дома №1 «Б», общей протяженностью 16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0,4 кВ АПвБШвнг(А)-LS-1-4х24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ТП-20 по адресу: г. Саратов, ул. Ипподромная, ж/к «Городские просторы», 2-я жилая группа до ВРУ-1 ж/дома №2 «А», общей протяженностью 98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2КЛ-0,4 кВ АПвБШвнг(А)-LS-1-4х24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ТП-20 по адресу: г. Саратов, ул. Ипподромная, ж/к «Городские просторы», 2-я жилая группа до ВРУ-2 ж/дома №2 «Б», общей протяженностью 98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2КЛ-0,4 кВ АПвБШвнг(А)-LS-1-4х24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ТП-20 по адресу: г. Саратов, ул. Ипподромная, ж/к «Городские просторы», 2-я жилая группа до ВРУ ж/дома №3 «Б», общей протяженностью 98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0,4 кВ АПвБШвнг(А)-LS-1-4х24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ТП-20 по адресу: г. Саратов, ул. Ипподромная, ж/к «Городские просторы», 2-я жилая группа до ВРУ-1 ж/дома №4 «А», общей протяженностью 3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Строительство 2КЛ-0,4 кВ АПвБШвнг(А)-LS-1-4х24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ТП-20 по адресу: г. Саратов, ул. Ипподромная, ж/к «Городские просторы», 2-я жилая группа до ВРУ-2 ж/дома №4 «Б», общей протяженностью 224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 Саратов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20 по адресу: г. Саратов, ул. Ипподромная, ж/к «Городские просторы», 2-я жилая группа до ВРУ ж/дома №1 «Б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20 по адресу: г. Саратов, ул. Ипподромная, ж/к «Городские просторы», 2-я жилая группа до ВРУ-1 ж/дома №2 «А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20 по адресу: г. Саратов, ул. Ипподромная, ж/к «Городские просторы», 2-я жилая группа до ВРУ-2 ж/дома №2 «Б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20 по адресу: г. Саратов, ул. Ипподромная, ж/к «Городские просторы», 2-я жилая группа до ВРУ ж/дома №3 «Б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20 по адресу: г. Саратов, ул. Ипподромная, ж/к «Городские просторы», 2-я жилая группа до ВРУ-1 ж/дома №4 «А».</w:t>
            </w:r>
          </w:p>
          <w:p>
            <w:pPr>
              <w:pStyle w:val="Standard"/>
              <w:rPr/>
            </w:pPr>
            <w:r>
              <w:rPr/>
              <w:t>Кабельные линии 0,4 кВ от ТП-20 по адресу: г. Саратов, ул. Ипподромная, ж/к «Городские просторы», 2-я жилая группа до ВРУ-2 ж/дома №4 «Б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613 016 (Три миллиона шестьсот тринадцать тысяч шестнадцать) рублей 4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23T09:29:00Z</dcterms:modified>
  <cp:revision>308</cp:revision>
  <dc:subject/>
  <dc:title/>
</cp:coreProperties>
</file>