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77</w:t>
      </w:r>
      <w:r>
        <w:rPr>
          <w:b/>
          <w:bCs/>
          <w:sz w:val="20"/>
          <w:szCs w:val="20"/>
        </w:rPr>
        <w:t>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3» сент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2КЛ-0,4 кВ АПвБШвнг(А)-LS-1-4х300 мм2 от ТП-20 по адресу: г. Саратов, ул. Ипподромная, ж/к «Городские просторы», 2-я жилая группа до ВРУ ж/дома №1 «Б», общей протяженностью 166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2КЛ-0,4 кВ АПвБШвнг(А)-LS-1-4х240 мм2 от ТП-20 по адресу: г. Саратов, ул. Ипподромная, ж/к «Городские просторы», 2-я жилая группа до ВРУ-1 ж/дома №2 «А», общей протяженностью 98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2КЛ-0,4 кВ АПвБШвнг(А)-LS-1-4х240 мм2 от ТП-20 по адресу: г. Саратов, ул. Ипподромная, ж/к «Городские просторы», 2-я жилая группа до ВРУ-2 ж/дома №2 «Б», общей протяженностью 98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2КЛ-0,4 кВ АПвБШвнг(А)-LS-1-4х240 мм2 от ТП-20 по адресу: г. Саратов, ул. Ипподромная, ж/к «Городские просторы», 2-я жилая группа до ВРУ ж/дома №3 «Б», общей протяженностью 98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2КЛ-0,4 кВ АПвБШвнг(А)-LS-1-4х240 мм2 от ТП-20 по адресу: г. Саратов, ул. Ипподромная, ж/к «Городские просторы», 2-я жилая группа до ВРУ-1 ж/дома №4 «А», общей протяженностью 30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троительство 2КЛ-0,4 кВ АПвБШвнг(А)-LS-1-4х240 мм2 от ТП-20 по адресу: г. Саратов, ул. Ипподромная, ж/к «Городские просторы», 2-я жилая группа до ВРУ-2 ж/дома №4 «Б», общей протяженностью 224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447-20-ип от 29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 613 016 (Три миллиона шестьсот тринадцать тысяч шестнадцать) рублей 40 коп., в том числе НДС 20 % - 602 169 (Шестьсот две тысячи сто шестьдесят девять) рублей 4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 806 508 (Один миллион восемьсот шесть тысяч пятьсо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01 0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одна тысяча во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7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сент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1-09-21T12:31:00Z</cp:lastPrinted>
  <dcterms:modified xsi:type="dcterms:W3CDTF">2021-09-23T07:51:00Z</dcterms:modified>
  <cp:revision>652</cp:revision>
  <dc:subject/>
  <dc:title>Договор купли-продажи оборудования</dc:title>
</cp:coreProperties>
</file>