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077 М/2 от «23» сентября 2021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2"/>
                <w:szCs w:val="22"/>
              </w:rPr>
              <w:t>генерального 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br/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552"/>
        <w:gridCol w:w="2732"/>
        <w:gridCol w:w="2431"/>
        <w:gridCol w:w="2350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ыполнения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9447-20-ип от 29.10.2020 года. ТУ №9447-2 от 12.08.2020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абельные линии 0,4 кВ от ТП-20 по адресу: г. Саратов, ул. Ипподромная, ж/к «Городские просторы», 2-я жилая группа до ВРУ ж/дома №1 «Б»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абельные линии 0,4 кВ от ТП-20 по адресу: г. Саратов, ул. Ипподромная, ж/к «Городские просторы», 2-я жилая группа до ВРУ-1 ж/дома №2 «А»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абельные линии 0,4 кВ от ТП-20 по адресу: г. Саратов, ул. Ипподромная, ж/к «Городские просторы», 2-я жилая группа до ВРУ-2 ж/дома №2 «Б»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абельные линии 0,4 кВ от ТП-20 по адресу: г. Саратов, ул. Ипподромная, ж/к «Городские просторы», 2-я жилая группа до ВРУ ж/дома №3 «Б»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абельные линии 0,4 кВ от ТП-20 по адресу: г. Саратов, ул. Ипподромная, ж/к «Городские просторы», 2-я жилая группа до ВРУ-1 ж/дома №4 «А»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абельные линии 0,4 кВ от ТП-20 по адресу: г. Саратов, ул. Ипподромная, ж/к «Городские просторы», 2-я жилая группа до ВРУ-2 ж/дома №4 «Б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Строительство 2КЛ-0,4 кВ АПвБШвнг(А)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-4х30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ТП-20 по адресу: г. Саратов, ул. Ипподромная, ж/к «Городские просторы», 2-я жилая группа до ВРУ ж/дома №1 «Б», общей протяженностью 166 метр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Строительство 2КЛ-0,4 кВ АПвБШвнг(А)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-4х24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ТП-20 по адресу: г. Саратов, ул. Ипподромная, ж/к «Городские просторы», 2-я жилая группа до ВРУ-1 ж/дома №2 «А», общей протяженностью 98 метр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Строительство 2КЛ-0,4 кВ АПвБШвнг(А)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-4х24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ТП-20 по адресу: г. Саратов, ул. Ипподромная, ж/к «Городские просторы», 2-я жилая группа до ВРУ-2 ж/дома №2 «Б», общей протяженностью 98 метр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Строительство 2КЛ-0,4 кВ АПвБШвнг(А)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-4х24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ТП-20 по адресу: г. Саратов, ул. Ипподромная, ж/к «Городские просторы», 2-я жилая группа до ВРУ ж/дома №3 «Б», общей протяженностью 98 метр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 Строительство 2КЛ-0,4 кВ АПвБШвнг(А)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-4х24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ТП-20 по адресу: г. Саратов, ул. Ипподромная, ж/к «Городские просторы», 2-я жилая группа до ВРУ-1 ж/дома №4 «А», общей протяженностью 300 метр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6 Строительство 2КЛ-0,4 кВ АПвБШвнг(А)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-4х24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ТП-20 по адресу: г. Саратов, ул. Ипподромная, ж/к «Городские просторы», 2-я жилая группа до ВРУ-2 ж/дома №4 «Б», общей протяженностью 224 метров.</w:t>
            </w:r>
          </w:p>
          <w:p>
            <w:pPr>
              <w:pStyle w:val="Normal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3.09.2021 года по 28.10.2021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: «Строительство новой ТП (№20 по г.п.) по типу К-42-1000 по адресу: «г. Саратов, ул. Ипподромная, жилой комплекс «Городские просторы» (2-я жилая группа)» (Шифр 04-21-30-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ведению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1.13330.2017 «Изоляционные и отделочные покрытия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СН-342-75 (Минмонтажспецстрой СССР) «Инструкция по монтажу силовых трансформаторов напряжением до 110 кВ включительно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lef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30:00Z</dcterms:created>
  <dc:creator>Verbickii Maksim Vladimirovich</dc:creator>
  <dc:description/>
  <cp:keywords/>
  <dc:language>en-US</dc:language>
  <cp:lastModifiedBy>Торопкина Юлиана Игоревна</cp:lastModifiedBy>
  <cp:lastPrinted>2021-09-21T14:37:00Z</cp:lastPrinted>
  <dcterms:modified xsi:type="dcterms:W3CDTF">2021-09-23T07:52:00Z</dcterms:modified>
  <cp:revision>39</cp:revision>
  <dc:subject/>
  <dc:title>Приложение № 1</dc:title>
</cp:coreProperties>
</file>