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5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автомобилей УАЗ 390995 Комби 5 ме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– Това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бщие требования к Това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 должен быть новым, не использованным повторно, не восстановленным, без эксплуатационного пробега, без каких-либо дефектов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Заказчику все необходимые докумен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ветствие Товара требованиям нормативной документ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потребителей (пользователей) относительно его назначения и безопасности Товар должен соответствовать требованиям, установленным Техническим регламентом Таможенного союза «О безопасности колесных транспортных средств» (далее – ТР ТС 018/201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 количество Товара, 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втомобиль </w:t>
      </w:r>
      <w:r>
        <w:rPr>
          <w:rFonts w:cs="Times New Roman" w:ascii="Times New Roman" w:hAnsi="Times New Roman"/>
          <w:b/>
          <w:sz w:val="24"/>
          <w:szCs w:val="24"/>
        </w:rPr>
        <w:t>УАЗ 390995 Комби 5 мест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в количестве 3 един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чальные (максимальные) цены за единицу Товар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62"/>
        <w:gridCol w:w="1516"/>
        <w:gridCol w:w="1291"/>
        <w:gridCol w:w="3245"/>
      </w:tblGrid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Количество Това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чальная (максимальная) цена за единицу Товара, руб. с НДС </w:t>
            </w:r>
          </w:p>
        </w:tc>
      </w:tr>
      <w:tr>
        <w:trPr>
          <w:trHeight w:val="1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УАЗ 390995 Комби 5 мест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Шт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990 666,6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/>
        <w:t>Требования к безопасности, техническим, функциональным характеристикам, потребительским свойствам Товара: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7365"/>
      </w:tblGrid>
      <w:tr>
        <w:trPr>
          <w:trHeight w:val="543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одель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мплектации</w:t>
            </w:r>
          </w:p>
        </w:tc>
      </w:tr>
      <w:tr>
        <w:trPr>
          <w:trHeight w:val="3702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0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томобиль УАЗ 390995 Комби 5 мест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од модельного ря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20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щее описание транспортного средств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0995 Комби 5 мес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есная формула: 4х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Цв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о-серы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баритные размеры, м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мм: 439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мм: 194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мм: 206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й просвет мм: 20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я мм: 146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снаряженного автомобиля, кг: 189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ая полная масса автомобиля, кг: 283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подъемность, кг: 94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Двигатель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МЗ-40911, бензиновый, инжектор (4-тактный, с впрыском топлива) ЕВРО 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ий объем, куб. см: 269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щность (кВТ): 82,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ты максимального крутящего момента, об/мин: 2500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щность двигателя, л.с.: 112,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емое топливо: АИ 9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Трансмиссия и управлени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КПП: Механическ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ередач: 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од: 4х4 с подключаемым передним привод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левое управление: рулевой привод с ГУР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Дополнительное оборуд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озийная обработка днища и скрытых полостей автомобил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рылки задних арок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по объему гарантии на транспортное средство:</w:t>
      </w:r>
    </w:p>
    <w:p>
      <w:pPr>
        <w:pStyle w:val="Header"/>
        <w:tabs>
          <w:tab w:val="clear" w:pos="708"/>
          <w:tab w:val="right" w:pos="9900" w:leader="none"/>
        </w:tabs>
        <w:snapToGrid w:val="false"/>
        <w:jc w:val="left"/>
        <w:rPr/>
      </w:pPr>
      <w:r>
        <w:rPr>
          <w:rFonts w:cs="Times New Roman"/>
        </w:rPr>
        <w:t xml:space="preserve">Не менее </w:t>
      </w:r>
      <w:r>
        <w:rPr>
          <w:rFonts w:cs="Times New Roman"/>
          <w:lang w:val="ru-RU"/>
        </w:rPr>
        <w:t>2</w:t>
      </w:r>
      <w:r>
        <w:rPr>
          <w:rFonts w:cs="Times New Roman"/>
        </w:rPr>
        <w:t xml:space="preserve"> лет или 80 000 км пробега </w:t>
      </w:r>
      <w:r>
        <w:rPr/>
        <w:t>(в зависимости от того, что наступит ране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Требования к документ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анспортное средство должно поставляться со следующей документаци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аспорт транспортного сред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Акт приема-передачи транспортного сред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уководство по эксплуат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ервисная книж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кумент об Одобрении типа транспортного средства в соответствии с ТР ТС 018/201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я документация предоставляетс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на русском языке</w:t>
      </w:r>
    </w:p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left="0" w:right="0" w:firstLine="567"/>
      <w:jc w:val="both"/>
      <w:outlineLvl w:val="2"/>
    </w:pPr>
    <w:rPr>
      <w:rFonts w:ascii="Times New Roman" w:hAnsi="Times New Roman" w:eastAsia="Times New Roman" w:cs="Times New Roman"/>
      <w:bCs/>
      <w:i/>
      <w:sz w:val="24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6:01:00Z</dcterms:created>
  <dc:creator>Tukov Igor Vladimirovich</dc:creator>
  <dc:description/>
  <cp:keywords/>
  <dc:language>en-US</dc:language>
  <cp:lastModifiedBy>Торопкина Юлиана Игоревна</cp:lastModifiedBy>
  <cp:lastPrinted>2020-01-13T20:03:00Z</cp:lastPrinted>
  <dcterms:modified xsi:type="dcterms:W3CDTF">2021-09-23T10:54:00Z</dcterms:modified>
  <cp:revision>44</cp:revision>
  <dc:subject/>
  <dc:title/>
</cp:coreProperties>
</file>