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3» сен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ей УАЗ 390995 Комби 5 ме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t>В случае, если договор заключается с участником закупки, которому был предоставлен приоритет радиоэлектронной продукции, согласно ПП № 925,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ей УАЗ 390995 Комби 5 мест</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
                <w:color w:val="000000"/>
              </w:rPr>
              <w:t>2 972 000,01 (два миллиона девятьсот семьдесят две тысячи) рублей, 00 копеек</w:t>
            </w:r>
            <w:r>
              <w:rPr>
                <w:rFonts w:cs="Times New Roman" w:ascii="Times New Roman" w:hAnsi="Times New Roman"/>
                <w:color w:val="000000"/>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rFonts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rPr>
              <w:t>Приложении № 5 к документации «Техническое задание».</w:t>
            </w:r>
            <w:r>
              <w:rPr>
                <w:rFonts w:cs="Times New Roman" w:ascii="Times New Roman" w:hAnsi="Times New Roman"/>
                <w:b/>
                <w:color w:val="000000"/>
                <w:sz w:val="24"/>
                <w:szCs w:val="24"/>
                <w:u w:val="single"/>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w:t>
            </w:r>
            <w:r>
              <w:rPr>
                <w:rFonts w:cs="Times New Roman" w:ascii="Times New Roman" w:hAnsi="Times New Roman"/>
                <w:strike/>
                <w:color w:val="000000"/>
                <w:sz w:val="24"/>
                <w:szCs w:val="24"/>
                <w:lang w:eastAsia="ru-RU"/>
              </w:rPr>
              <w:t>;</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60 (шест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31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01» окт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4» сен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1» октябр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4» сен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0:00 «01»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4 сен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8 сен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 октября 2021 года в 10: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4» октябр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ей УАЗ 390995 Комби 5 мест»</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УАЗ 390995 Комби 5 мест»</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ей УАЗ 390995 Комби 5 мест»,</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на поставку автомобилей УАЗ 390995 Комби 5 мест</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303-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09-23T10:52:00Z</dcterms:modified>
  <cp:revision>151</cp:revision>
  <dc:subject/>
  <dc:title>«УТВЕРЖДАЮ»</dc:title>
</cp:coreProperties>
</file>