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04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666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686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автомобиля RENAULT LOGAN Stepway</w:t>
            </w:r>
          </w:p>
        </w:tc>
      </w:tr>
      <w:tr>
        <w:trPr>
          <w:trHeight w:val="2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ь RENAULT LOGAN Stepway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40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 907 000,00 (два миллиона девятьсот семь тысяч) рублей,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4» сентября 2021 года до 10:00 «01» окт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4» сентября 2021 года до 10:00 «01» окт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4.09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1.10.2021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04.10.2021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9-23T13:15:00Z</dcterms:modified>
  <cp:revision>142</cp:revision>
  <dc:subject/>
  <dc:title>ИЗВЕЩЕНИЕ</dc:title>
</cp:coreProperties>
</file>