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6695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оборудования в новой ТП двух силовых трансформаторов ТМГ 1000-10/0,4, оборудования РУ-10 кВ: камера КСО-394-03 – 4 шт., КСО-394-04 – 2 шт., камеры КСО-394-15 (16) торцевая – 2 шт., высоковольтный шинный мост ШРМ-1 с двумя торцевыми панелями КСО-394-15 (16) – 1 шт., оборудования РУ-0,4 кВ: панели ЩО-70-1-03 – 6 шт., ЩО-70-1-44 – 2 шт., ЩО-70-1-73 – 2 шт., торцевые панели ЩО-70-1-95 – 6 шт., низковольтный шинный мост (800х1150)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 Саратов:</w:t>
            </w:r>
          </w:p>
          <w:p>
            <w:pPr>
              <w:pStyle w:val="Standard"/>
              <w:rPr/>
            </w:pPr>
            <w:r>
              <w:rPr/>
              <w:t>Новая ТП 10/0,4 кВ по типу К-42-1000 по адресу: г. Саратов, ул. Ипподромная, жилой комплекс «Городские просторы» (2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 999 978 (Четыре миллиона девятьсот девяносто девять тысяч девятьсот семьдесят восемь) рублей 8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9-24T10:34:00Z</dcterms:modified>
  <cp:revision>306</cp:revision>
  <dc:subject/>
  <dc:title/>
</cp:coreProperties>
</file>