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7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4» сен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оборудования в новой ТП, расположенной по адресу: г. Саратов, ул. Ипподромная, жилой комплекс «Городские просторы» (2-я жилая группа), а именн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: два силовых трансформатора ТМГ 1000-10/0,4; оборудования РУ-10 кВ: камера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3 – 6 шт., ЩО-70-1-44 – 2 шт., ЩО-70-1-73 – 2 шт., торцевые панели ЩО-70-1-95 – 6 шт., низковольтный шинный мост (800х1150)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47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 999 978 (Четыре миллиона девятьсот девяносто девять тысяч девятьсот семьдесят восемь) рублей 80 коп., в том числе НДС 20 % - 833 329 (Восемьсот тридцать три тысячи триста двадцать девят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 499 989 (Два миллиона четыреста девяносто девять тысяч девят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16 6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шестнадцать тысяч шестьсот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сен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1-09-21T12:31:00Z</cp:lastPrinted>
  <dcterms:modified xsi:type="dcterms:W3CDTF">2021-09-24T06:07:00Z</dcterms:modified>
  <cp:revision>651</cp:revision>
  <dc:subject/>
  <dc:title>Договор купли-продажи оборудования</dc:title>
</cp:coreProperties>
</file>