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7 М/1 от «24» сент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447-20-ип от 29.10.2020 года. ТУ №9447-2 от 12.08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 10/0,4 кВ по типу К-42-1000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ул. Ипподромная, жилой комплекс «Городские просторы» (2-я жилая групп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ТП: два силовых трансформатора ТМГ 1000-10/0,4; оборудования РУ-10 кВ: камера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03 – 6 шт., ЩО-70-1-44 – 2 шт., ЩО-70-1-73 – 2 шт., торцевые панели ЩО-70-1-95 – 6 шт., низковольтный шинный мост (800х1150)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9.2021 года по 29.10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04-21-30-ЭМ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 «Трансформаторная подстанциям с четырьмя кабельными вводами 10 кВ на два трансформатора мощностью до 1000 кВА, тип К-42-1000. Строительство новой ТП (№20 по г.п.) по типу К-42-1000 по адресу: «г. Саратов, ул. Ипподромная, жилой комплекс «Городские просторы» (2-я жилая группа)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left="765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65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Торопкина Юлиана Игоревна</cp:lastModifiedBy>
  <cp:lastPrinted>2021-09-21T12:31:00Z</cp:lastPrinted>
  <dcterms:modified xsi:type="dcterms:W3CDTF">2021-09-24T06:08:00Z</dcterms:modified>
  <cp:revision>32</cp:revision>
  <dc:subject/>
  <dc:title>Приложение № 1</dc:title>
</cp:coreProperties>
</file>