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696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Строительство трассы 10КЛ-0,4 кВ сечением до 200 мм</w:t>
            </w:r>
            <w:r>
              <w:rPr>
                <w:vertAlign w:val="superscript"/>
              </w:rPr>
              <w:t>2</w:t>
            </w:r>
            <w:r>
              <w:rPr/>
              <w:t xml:space="preserve"> с бумажной изоляцией от разных секций шин РУ-0,4 кВ ТП-348:</w:t>
            </w:r>
          </w:p>
          <w:p>
            <w:pPr>
              <w:pStyle w:val="Standard"/>
              <w:rPr/>
            </w:pPr>
            <w:r>
              <w:rPr/>
              <w:t>- четырех до ВРУ№1 по адресу: г. Саратов, ул. Гвардейская, район 8-й Дачной остановки, протяженностью ориентировочно 4х75 метров;</w:t>
            </w:r>
          </w:p>
          <w:p>
            <w:pPr>
              <w:pStyle w:val="Standard"/>
              <w:rPr/>
            </w:pPr>
            <w:r>
              <w:rPr/>
              <w:t>- шести до ВРУ№2 и ВРУ№3 по адресу: г. Саратов, ул. Гвардейская, район 8-й Дачной остановки, протяженностью ориентировочно 6х105 мет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бельные линии 0,4 кВ от ТП-348 до дома с нежилыми помещениями по адресу: г. Саратов, ул. Гвардейская, район 8-й Дачной останов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67 541 (Шестьсот шестьдесят семь тысяч пятьсот сорок один) рубль 93 копейки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24T10:52:00Z</dcterms:modified>
  <cp:revision>328</cp:revision>
  <dc:subject/>
  <dc:title/>
</cp:coreProperties>
</file>