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208 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24» сентябр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10037-21-ип от 23.04.2021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667 541 (Шестьсот шестьдесят семь тысяч пятьсот сорок один) рубль 93 копеек, в том числе НДС 20 % - 111 256 (Сто одиннадцать тысяч двести пятьдесят шесть) рублей 99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200 262 (Двести тысяч двести шестьдесят два) рубля 58 копеек, в том числе НДС 20 % - 33 377 (Тридцать три тысячи триста семьдесят семь) рублей 10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4» сентя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0» декабря 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1-09-20T10:57:00Z</cp:lastPrinted>
  <dcterms:modified xsi:type="dcterms:W3CDTF">2021-09-21T06:35:00Z</dcterms:modified>
  <cp:revision>126</cp:revision>
  <dc:subject/>
  <dc:title/>
</cp:coreProperties>
</file>