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208 П от «24» сентября 2021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6946"/>
      </w:tblGrid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а об осуществлении технологических присоединений к электрическим </w:t>
            </w:r>
            <w:r>
              <w:rPr>
                <w:sz w:val="20"/>
                <w:szCs w:val="20"/>
              </w:rPr>
              <w:t>сетям №10037-21-ип от 23.04.2021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0037 от 01.04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 0,4 кВ от ТП-348 до дома с нежилыми помещениями по адресу: г. Саратов, ул. Гвардейская, район 8-й Дачной остановки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трассы 10КЛ-0,4 кВ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с бумажной изоляцией от разных секций шин РУ-0,4 кВ ТП-348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четырех до ВРУ№1 по адресу: г. Саратов, ул. Гвардейская, район 8-й Дачной остановки, протяженностью ориентировочно 4х75 метр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шести до ВРУ№2 и ВРУ№3 по адресу: г. Саратов, ул. Гвардейская, район 8-й Дачной остановки, протяженностью ориентировочно 6х105 метров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4» сентября 2021 года по «10» декабря 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Гвардейская, район 8-й Дачной остановки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11:00Z</dcterms:created>
  <dc:creator>Verbickii Maksim Vladimirovich</dc:creator>
  <dc:description/>
  <cp:keywords/>
  <dc:language>en-US</dc:language>
  <cp:lastModifiedBy>Торопкина Юлиана Игоревна</cp:lastModifiedBy>
  <cp:lastPrinted>2021-04-19T15:54:00Z</cp:lastPrinted>
  <dcterms:modified xsi:type="dcterms:W3CDTF">2021-09-24T06:27:00Z</dcterms:modified>
  <cp:revision>20</cp:revision>
  <dc:subject/>
  <dc:title>Приложение № 1</dc:title>
</cp:coreProperties>
</file>