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697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трассы 2КЛ-0,4 кВ сечением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разных секций шин РУ-0,4 кВ РП-Магистральный до ВРУ объекта заявителя по адресу: г. Саратов, ул. Стахановская, д.8, протяженностью ориентировочно 2х1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РП-Магистральный до ВРУ объекта заявителя по адресу: г. Саратов, ул. Стахановская, д.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1 267 (Двести двадцать одна тысяча двести шестьдесят семь) рублей 82 копейки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4T11:09:00Z</dcterms:modified>
  <cp:revision>328</cp:revision>
  <dc:subject/>
  <dc:title/>
</cp:coreProperties>
</file>