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07 П от «24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946"/>
      </w:tblGrid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0"/>
                <w:szCs w:val="20"/>
              </w:rPr>
              <w:t>сетям №10114-21-ип от 29.04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114 от 21.04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РП-Магистральный до ВРУ объекта заявителя по адресу: г. Саратов, ул. Стахановская, д.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рассы 2КЛ-0,4 кВ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разных секций шин РУ-0,4 кВ РП-Магистральный до ВРУ объекта заявителя по адресу: г. Саратов, ул. Стахановская, д.8, протяженностью ориентировочно 2х15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сентября 2021 года по «25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Стахановская, д.8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1:00Z</dcterms:created>
  <dc:creator>Verbickii Maksim Vladimirovich</dc:creator>
  <dc:description/>
  <cp:keywords/>
  <dc:language>en-US</dc:language>
  <cp:lastModifiedBy>Торопкина Юлиана Игоревна</cp:lastModifiedBy>
  <cp:lastPrinted>2021-05-12T13:56:00Z</cp:lastPrinted>
  <dcterms:modified xsi:type="dcterms:W3CDTF">2021-09-24T06:51:00Z</dcterms:modified>
  <cp:revision>18</cp:revision>
  <dc:subject/>
  <dc:title>Приложение № 1</dc:title>
</cp:coreProperties>
</file>