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07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4»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ind w:firstLine="708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114-21-ип от 29.04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221 267 (Двести двадцать одна тысяча двести шестьдесят семь) рублей 82 копеек, в том числе НДС 20 % - 36 877 (Тридцать шесть тысяч восемьсот семьдесят семь) рублей 9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6 380 (Шестьдесят шесть тысяч триста восемьдесят) рублей 35 копеек, в том числе НДС 20 % - 11 063 (Одиннадцать тысяч шестьдесят три) рубля 3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alinin Sergey Aleksandrovich</cp:lastModifiedBy>
  <cp:lastPrinted>2021-09-21T08:14:00Z</cp:lastPrinted>
  <dcterms:modified xsi:type="dcterms:W3CDTF">2021-09-21T04:15:00Z</dcterms:modified>
  <cp:revision>126</cp:revision>
  <dc:subject/>
  <dc:title/>
</cp:coreProperties>
</file>