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сен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08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67001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Строительство 2КЛ-10 кВ АСБл-10 3х15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РУ-10 новой ТП №20 (по Г.П.) по адресу: г. Саратов, ул. Ипподромная, ж/к «Городские просторы», 2-я жилая группа до РУ-10 кВ ТП №31 (по Г.П.), общей протяженностью 700 метров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b/>
              </w:rPr>
              <w:t>Российская Федерация, г. Саратов</w:t>
            </w:r>
            <w:r>
              <w:rPr/>
              <w:t xml:space="preserve"> </w:t>
            </w:r>
          </w:p>
          <w:p>
            <w:pPr>
              <w:pStyle w:val="Standard"/>
              <w:rPr/>
            </w:pPr>
            <w:r>
              <w:rPr/>
              <w:t>Кабельные линии 10 кВ от ТП-20 по адресу: г. Саратов, ул. Ипподромная, ж/к «Городские просторы», 2-я жилая группа до ТП-3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 486 430 (Два миллиона четыреста восемьдесят шесть тысяч четыреста тридцать) рублей 00 коп.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09-24T11:39:00Z</dcterms:modified>
  <cp:revision>309</cp:revision>
  <dc:subject/>
  <dc:title/>
</cp:coreProperties>
</file>