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77 М/3 от 24.09.202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447-20-ип от 29.10.2020 года. ТУ №9447-2 от 12.08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ые линии 10 кВ от ТП-20 по адресу: г. Саратов, ул. Ипподромная, ж/к «Городские просторы», 2-я жилая группа до ТП-31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Строительство 2КЛ-10 кВ АСБл-10 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новой ТП №20 (по Г.П.) по адресу: г. Саратов, ул. Ипподромная, ж/к «Городские просторы», 2-я жилая группа до РУ-10 кВ ТП №31 (по Г.П.), общей протяженностью 700 метров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4.09.2021 года по 28.12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Строительство новой ТП (№20 по г.п.) по типу К-42-1000 по адресу: «г. Саратов, ул. Ипподромная, жилой комплекс «Городские просторы» (2-я жилая группа)» (Шифр 04-21-30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Торопкина Юлиана Игоревна</cp:lastModifiedBy>
  <cp:lastPrinted>2021-09-21T14:37:00Z</cp:lastPrinted>
  <dcterms:modified xsi:type="dcterms:W3CDTF">2021-09-24T07:07:00Z</dcterms:modified>
  <cp:revision>41</cp:revision>
  <dc:subject/>
  <dc:title>Приложение № 1</dc:title>
</cp:coreProperties>
</file>