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77</w:t>
      </w:r>
      <w:r>
        <w:rPr>
          <w:b/>
          <w:bCs/>
          <w:sz w:val="20"/>
          <w:szCs w:val="20"/>
        </w:rPr>
        <w:t>М/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4» сен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троительство 2КЛ-10кВ АСБл-10 3х150 мм2 от РУ-10 новой ТП №20 (по Г.П.) по адресу: г. Саратов, ул. Ипподромная, ж/к «Городские просторы», 2-я жилая группа до РУ-10кВ ТП №31 (по Г.П.), общей протяженностью 70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447-20-ип от 29.10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 486 430 (Два миллиона четыреста восемьдесят шесть тысяч четыреста тридцать) рублей 00 коп., в том числе НДС 20 % - 414 405 (Четыреста четырнадцать тысяч четыреста пять) рублей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 243 215 (Один миллион двести сорок три тысячи двести пят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07 20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семь тысяч двести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5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сен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1-09-21T12:31:00Z</cp:lastPrinted>
  <dcterms:modified xsi:type="dcterms:W3CDTF">2021-09-24T07:07:00Z</dcterms:modified>
  <cp:revision>653</cp:revision>
  <dc:subject/>
  <dc:title>Договор купли-продажи оборудования</dc:title>
</cp:coreProperties>
</file>