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735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трассы КЛ-0,4 кВ сечением до 20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 от ТП-1435 по адресу: г. Саратов, ул. Пензенская, 1 до границы земельного участка заявителя по адресу: г. Саратов, пересечение ул. Пензенской и 4-го Московского проезда, протяженностью ориентировочно 2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становка в РУ-0,4 кВ ТП-1435 II с.ш. рубильника РПС-2, взамен существующего.</w:t>
            </w:r>
          </w:p>
          <w:p>
            <w:pPr>
              <w:pStyle w:val="Standard"/>
              <w:rPr/>
            </w:pPr>
            <w:r>
              <w:rPr/>
              <w:t>3. Установка учета расхода электроэнергии в соответствии с требованиями ПУЭ, с применением приборов учета классом точности не ниже 1.0 (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ТП-1435 по адресу: г. Саратов, ул. Пензенская, 1 до границы земельного участка заявителя по адресу: г. Саратов, пересечение ул. Пензенской и 4-го Московского проез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1 201 (Сто сорок одна тысяча двести один) рубль 28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9-27T10:08:00Z</dcterms:modified>
  <cp:revision>330</cp:revision>
  <dc:subject/>
  <dc:title/>
</cp:coreProperties>
</file>