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6185</wp:posOffset>
                </wp:positionH>
                <wp:positionV relativeFrom="paragraph">
                  <wp:posOffset>181610</wp:posOffset>
                </wp:positionV>
                <wp:extent cx="28194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8.45pt;mso-wrap-distance-left:9.05pt;mso-wrap-distance-right:9.05pt;mso-wrap-distance-top:0pt;mso-wrap-distance-bottom:0pt;margin-top:14.3pt;mso-position-vertical-relative:text;margin-left:296.5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215 П от «27» сентября 2021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и реконструкции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а об осуществлении технологических присоединений к электрическим сетям №10261-21-ип от 22.06.2021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ие условия №10261 от 25.05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0,4 кВ от ТП-1435 по адресу: г. Саратов, ул. Пензенская,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 границы земельного участка заявителя по адресу: г. Саратов, пересечение ул. Пензенской и 4-го Московского проез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убильник РПС-2 в ТП-143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бор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трассы КЛ-0,4 кВ сечением до 20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с бумажной изоляцией от ТП-1435 по адресу: г. Саратов, ул. Пензенская, 1 до границы земельного участка заявителя по адресу: г. Саратов, пересечение ул. Пензенской и 4-го Московского проезда, протяженностью ориентировочно 20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в РУ-0,4 кВ ТП-1435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рубильника РПС-2, взамен существующег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Установка учета расхода электроэнергии в соответствии с требованиями ПУЭ, с применением приборов учета классом точности не ниже 1.0 (с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7» сентября 2021 года по «15» ноября 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Фрагмент из топографического плана города Саратова с указанием места расположения объекта присоединения по адресу: г. Саратов, пересечение ул. Пензенской и 4-го Московского проезда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8-17T10:28:00Z</cp:lastPrinted>
  <dcterms:modified xsi:type="dcterms:W3CDTF">2021-09-27T08:09:00Z</dcterms:modified>
  <cp:revision>164</cp:revision>
  <dc:subject/>
  <dc:title>Приложение № 1</dc:title>
</cp:coreProperties>
</file>