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1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7»  сен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61-21-ип от 22.06.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41 201 (Сто сорок одна тысяча двести один) рубль 28 копеек, в том числе НДС 20 % - 23 533 (Двадцать три тысячи пятьсот тридцать три) рубля 5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2 360 (Сорок две тысячи триста шестьдесят) рублей 38 копеек, в том числе НДС 20 % - 7 060 (Семь тысяч шестьдесят) рублей 0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сен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1-09-21T06:20:00Z</dcterms:modified>
  <cp:revision>125</cp:revision>
  <dc:subject/>
  <dc:title/>
</cp:coreProperties>
</file>