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922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поставке теплоэнерг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3" w:leader="none"/>
                <w:tab w:val="left" w:pos="851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Договору Теплоснабжающая организация обязуется поставить тепловую энергию в горячей воде (мощность) и (или) теплоноситель Потребителю через присоединенную сеть для нужд: отопления и (или) горячего водоснабжения до сети Потребитель на ее границы на условиях, определенных Договором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Теплоснабжающая организация обслуживает: котельную с оборудованием и теплотрассу от котельной до стен здания и гаражей ЗАО «СПГЭС» по адресу: ул. Магистральная, д. 1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В сумме: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143 518,71 руб. (сто сорок три тысячи пятьсот восемнадцать руб. 71 коп.)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щик работает по упрощённой системе налогообложения, в связи с чем счета выставляются без НДС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xx" w:bidi="zxx"/>
              </w:rPr>
              <w:t>1 квартал 2021г. – 75 389,83 без НДС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xx" w:bidi="zxx"/>
              </w:rPr>
              <w:t>2 квартал 2021г.- 10 712,28 без НДС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квартал 2021г. -0,00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xx" w:bidi="zxx"/>
              </w:rPr>
              <w:t>без НДС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квартал 2021г. – 57 416,60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xx" w:bidi="zxx"/>
              </w:rPr>
              <w:t>без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35.30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35.30.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.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2-16T12:32:00Z</dcterms:modified>
  <cp:revision>318</cp:revision>
  <dc:subject/>
  <dc:title/>
</cp:coreProperties>
</file>