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сен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0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67361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Строительство новой КТП с монтажом комплекта оборудования по типу КТП-400/6/0,4-кВ с трансформатором мощностью 250кВА по адресу: г. Саратов, ул. 1-я Выселочная, 34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ство трассы 2КЛ-10 кВ сечением 3х1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бумажной изоляцией от новой КТП по адресу: г. Саратов, ул. 1-я Выселочная, 34 до ТП-457, где один соединить с кабелем направления к ТП-1536, демонтировав его из ТП-457, второй завести в освободившуюся линейную камеру РУ-10 кВ ТП-457, протяженностью ориентировочно 2х400 метров.</w:t>
            </w:r>
          </w:p>
          <w:p>
            <w:pPr>
              <w:pStyle w:val="Standard"/>
              <w:rPr/>
            </w:pPr>
            <w:r>
              <w:rPr/>
              <w:t>3. Установка учета расхода электроэнергии в соответствии с требованиями ПУЭ, с применением приборов учета классом точности не ниже 1.0 (с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ная трансформаторная подстанция (КТП) по адресу: г. Саратов, ул. 1-я Выселочная, 34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ая линия 10 кВ от КТП по адресу: г. Саратов, ул. 1-я Выселочная, 34 до соединения с кабельной линией 10 кВ направления «ТП-457 – ТП-1536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ая линия 10 кВ от КТП по адресу: г. Саратов, ул. 1-я Выселочная, 34 до ТП-45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40 766 (Пятьсот сорок тысяч семьсот шестьдесят шесть) рублей 79 копеек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9-27T10:16:00Z</dcterms:modified>
  <cp:revision>330</cp:revision>
  <dc:subject/>
  <dc:title/>
</cp:coreProperties>
</file>