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6660</wp:posOffset>
                </wp:positionH>
                <wp:positionV relativeFrom="paragraph">
                  <wp:posOffset>181610</wp:posOffset>
                </wp:positionV>
                <wp:extent cx="28289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8.45pt;mso-wrap-distance-left:9.05pt;mso-wrap-distance-right:9.05pt;mso-wrap-distance-top:0pt;mso-wrap-distance-bottom:0pt;margin-top:14.3pt;mso-position-vertical-relative:text;margin-left:295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14 П от «27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0360-21-ип от 18.06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0360 от 10.06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омплектная трансформаторная подстанция (КТП) по адресу: г. Саратов, ул. 1-я Выселочная, 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10 кВ от КТП по адресу: г. Саратов, ул. 1-я Выселочная, 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соединения с кабельной линией 10 кВ направления «ТП-457 – ТП-1536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10 кВ от КТП по адресу: г. Саратов, ул. 1-я Выселочная, 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ТП-45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 с монтажом комплекта оборудования по типу КТП-400/6/0,4-кВ с трансформатором мощностью 250кВА по адресу: г. Саратов, ул. 1-я Выселочная, 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2КЛ-10 кВ сечением 3х150мм2 с бумажной изоляцией от новой КТП по адресу: г. Саратов, ул. 1-я Выселочная, 34 до ТП-457, где один соединить с кабелем направления к ТП-1536, демонтировав его из ТП-457, второй завести в освободившуюся линейную камеру РУ-10 кВ ТП-457, протяженностью ориентировочно 2х4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Установка учета расхода электроэнергии в соответствии с требованиями ПУЭ, с применением приборов учета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7» сентября 2021 года по «15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1-я Выселочная, 34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9-21T10:28:00Z</cp:lastPrinted>
  <dcterms:modified xsi:type="dcterms:W3CDTF">2021-09-27T08:18:00Z</dcterms:modified>
  <cp:revision>177</cp:revision>
  <dc:subject/>
  <dc:title>Приложение № 1</dc:title>
</cp:coreProperties>
</file>