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1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7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360-21-ип от 18.06.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540 766 (Пятьсот сорок тысяч семьсот шестьдесят шесть) рублей 79 копеек, в том числе НДС 20 % - 90 127 (Девяносто тысяч сто двадцать семь) рублей 8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62 230 (Сто шестьдесят две тысячи двести тридцать) рублей 04 копеек, в том числе НДС 20 % - 27 038 (Двадцать семь тысяч тридцать восемь) рублей 3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0:27:00Z</cp:lastPrinted>
  <dcterms:modified xsi:type="dcterms:W3CDTF">2021-09-21T06:27:00Z</dcterms:modified>
  <cp:revision>124</cp:revision>
  <dc:subject/>
  <dc:title/>
</cp:coreProperties>
</file>