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736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 1000-10/0,4, оборудования РУ-10 кВ: камера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(800х1150)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ая ТП 10/0,4 кВ по типу К-42-1000 по адресу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ул. Ипподромная, жилой комплекс «Городские просторы» (3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999 978 (Четыре миллиона девятьсот девяносто девять тысяч девятьсот семьдесят восемь) рублей 8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9-27T10:22:00Z</dcterms:modified>
  <cp:revision>307</cp:revision>
  <dc:subject/>
  <dc:title/>
</cp:coreProperties>
</file>