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781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второй цепи ВЛИ-0,4 кВ от опоры №1-00/1 ВЛИ-0,4 кВ ТП-780 до опоры №1-00/3, протяженностью ориентировочно 70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0/1 ВЛИ-0,4 кВ ТП-780 до опоры №1-00/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6 191 (Сто шестнадцать тысяч сто девяносто один) рубль 9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8T10:50:00Z</dcterms:modified>
  <cp:revision>332</cp:revision>
  <dc:subject/>
  <dc:title/>
</cp:coreProperties>
</file>