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5260</wp:posOffset>
                </wp:positionH>
                <wp:positionV relativeFrom="paragraph">
                  <wp:posOffset>181610</wp:posOffset>
                </wp:positionV>
                <wp:extent cx="26003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8.45pt;mso-wrap-distance-left:9.05pt;mso-wrap-distance-right:9.05pt;mso-wrap-distance-top:0pt;mso-wrap-distance-bottom:0pt;margin-top:14.3pt;mso-position-vertical-relative:text;margin-left:313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11П от «28» сен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297-21-ип от 07.07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297 от 01.06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ая линия 0,4 кВ от опоры №1-00/1 ВЛИ-0,4 кВ ТП-780 до опоры №1-00/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торой цепи ВЛИ-0,4 кВ от опоры №1-00/1 ВЛИ-0,4 кВ ТП-780 до опоры №1-00/3, протяженностью ориентировочно 7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8» сентября 2021 года по «10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л. им. Орджоникидзе Г.К., д.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  <w:highlight w:val="yellow"/>
        </w:rPr>
      </w:pPr>
      <w:r>
        <w:rPr>
          <w:spacing w:val="-2"/>
          <w:w w:val="102"/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03-01T09:34:00Z</cp:lastPrinted>
  <dcterms:modified xsi:type="dcterms:W3CDTF">2021-09-28T05:29:00Z</dcterms:modified>
  <cp:revision>14</cp:revision>
  <dc:subject/>
  <dc:title>Приложение № 1</dc:title>
</cp:coreProperties>
</file>