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1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8» 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97-21-ип от 07.07.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16 191 (Сто шестнадцать тысяч сто девяносто один) рубль 98 копеек, в том числе НДС 20 % - 19 365 (Девятнадцать тысяч триста шестьдесят пять) рублей 33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4 857 (Тридцать четыре тысячи восемьсот пятьдесят семь) рублей 59 копеек, в том числе НДС 20 % - 5 809 (Пять тысяч восемьсот девять) рублей 6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30:00Z</cp:lastPrinted>
  <dcterms:modified xsi:type="dcterms:W3CDTF">2021-09-21T06:45:00Z</dcterms:modified>
  <cp:revision>126</cp:revision>
  <dc:subject/>
  <dc:title/>
</cp:coreProperties>
</file>