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782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Строительство ВЛИ-0,4 кВ от опоры №2-00/16 ВЛИ-0,4 кВ РП-Безымяный до границы земельного участка заявителя с кадастровым номером 64:48:040425:106 по адресу: г. Саратов, пос. Северный, уч. 1, протяженностью ориентировочно 30 метров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оздушная линия 0,4 кВ от опоры №2-00/16 ВЛИ-0,4 кВ РП-Безымяный до границы земельного участка с кадастровым номером 64:48:040425:106 по адресу: г. Саратов, пос. Северный, уч.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1 880 (Сто одна тысяча восемьсот восемьдесят) рублей 81 копеек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28T10:58:00Z</dcterms:modified>
  <cp:revision>327</cp:revision>
  <dc:subject/>
  <dc:title/>
</cp:coreProperties>
</file>