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09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8»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295-21-ип от 10.06.2021 года.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01 880 (Сто одна тысяча восемьсот восемьдесят) рублей 81 копеек, в том числе НДС 20 % - 16 980 (Шестнадцать тысяч девятьсот восемьдесят) рублей 14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0 564 (Тридцать тысяч пятьсот шестьдесят четыре) рубля 24 копеек, в том числе НДС 20 % - 5 094 (Пять тысяч девяносто четыре) рубля 04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8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3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0T15:05:00Z</cp:lastPrinted>
  <dcterms:modified xsi:type="dcterms:W3CDTF">2021-09-21T06:34:00Z</dcterms:modified>
  <cp:revision>129</cp:revision>
  <dc:subject/>
  <dc:title/>
</cp:coreProperties>
</file>