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09 П от «28» сен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95-21-ип от 10.06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95 от 31.05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от опоры №2-00/16 ВЛИ-0,4 кВ РП-Безымяный до границы земельного участка с кадастровым номером 64:48:040425:106 по адресу: </w:t>
            </w:r>
            <w:r>
              <w:rPr>
                <w:sz w:val="20"/>
                <w:szCs w:val="20"/>
              </w:rPr>
              <w:t>г. Саратов, пос. Северный, уч.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ВЛИ-0,4 кВ от опоры №2-00/16 ВЛИ-0,4 кВ РП-Безымяный до границы земельного участка заявителя с кадастровым номером 64:48:040425:106 по адресу: </w:t>
            </w:r>
            <w:r>
              <w:rPr>
                <w:sz w:val="20"/>
                <w:szCs w:val="20"/>
              </w:rPr>
              <w:t>г. Саратов, пос. Северный, уч. 1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сентября 2021 года по «03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. Северный, уч.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  <w:highlight w:val="yellow"/>
        </w:rPr>
      </w:pPr>
      <w:r>
        <w:rPr>
          <w:spacing w:val="-2"/>
          <w:w w:val="102"/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  <w:t xml:space="preserve"> </w:t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709" w:hanging="0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106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5:00Z</dcterms:created>
  <dc:creator>Verbickii Maksim Vladimirovich</dc:creator>
  <dc:description/>
  <cp:keywords/>
  <dc:language>en-US</dc:language>
  <cp:lastModifiedBy>Аронсон Татьяна Ивановна</cp:lastModifiedBy>
  <cp:lastPrinted>2021-09-14T14:26:00Z</cp:lastPrinted>
  <dcterms:modified xsi:type="dcterms:W3CDTF">2021-09-28T06:15:00Z</dcterms:modified>
  <cp:revision>18</cp:revision>
  <dc:subject/>
  <dc:title>Приложение № 1</dc:title>
</cp:coreProperties>
</file>