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6784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Строительство трассы КЛ-0,4 кВ сечением до 200 мм</w:t>
            </w:r>
            <w:r>
              <w:rPr>
                <w:vertAlign w:val="superscript"/>
              </w:rPr>
              <w:t>2</w:t>
            </w:r>
            <w:r>
              <w:rPr/>
              <w:t xml:space="preserve"> с бумажной изоляцией от РУ-0,4 кВ ТП-1068 до границы земельного участка заявителя с кадастровым номером 64:48:040237:10 по адресу: г. Саратов, ул. Керамическая, 9/7, протяженностью ориентировочно 100 метров.</w:t>
            </w:r>
          </w:p>
          <w:p>
            <w:pPr>
              <w:pStyle w:val="Standard"/>
              <w:rPr/>
            </w:pPr>
            <w:r>
              <w:rPr/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бельная линия 0,4 кВ от ТП-1068 до границы земельного участка заявителя по адресу: г. Саратов, ул. Керамическая, 9/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16 164 (Сто шестнадцать тысяч сто шестьдесят четыре) рубля 49 копеек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9-28T11:29:00Z</dcterms:modified>
  <cp:revision>323</cp:revision>
  <dc:subject/>
  <dc:title/>
</cp:coreProperties>
</file>