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13 П от «28» сен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206-21-ип от 25.05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206 от 15.05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ТП-1068 до границы земельного участка заявителя по адресу: г. Саратов, ул. Керамическая, 9/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рассы КЛ-0,4 кВ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РУ-0,4 кВ ТП-1068 до границы земельного участка заявителя с кадастровым номером 64:48:040237:10 по адресу: г. Саратов, ул. Керамическая, 9/7, протяженностью ориентировочно 1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8» сентября 2021 года по «26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Керамическая, 9/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  <w:t xml:space="preserve"> </w:t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709" w:hanging="0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106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9-15T14:38:00Z</cp:lastPrinted>
  <dcterms:modified xsi:type="dcterms:W3CDTF">2021-09-28T11:19:00Z</dcterms:modified>
  <cp:revision>19</cp:revision>
  <dc:subject/>
  <dc:title>Приложение № 1</dc:title>
</cp:coreProperties>
</file>