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13 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8» сентябр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206-21-ип от 25.05.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16 164 (Сто шестнадцать тысяч сто шестьдесят четыре) рубля 49 копеек, в том числе НДС 20 % - 19 360 (Девятнадцать тысяч триста шестьдесят) рублей 75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4 849 (Тридцать четыре тысячи восемьсот сорок девять) рублей 35 копеек, в том числе НДС 20 % - 5 808 (Пять тысяч восемьсот восемь) рублей 22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8» сен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6» ноября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1-09-20T14:20:00Z</cp:lastPrinted>
  <dcterms:modified xsi:type="dcterms:W3CDTF">2021-09-21T06:32:00Z</dcterms:modified>
  <cp:revision>127</cp:revision>
  <dc:subject/>
  <dc:title/>
</cp:coreProperties>
</file>