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сен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67860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Строительство 2КЛ-0,4 кВ АПвБШвнг(А)-LS-1-4х240 мм2 от ТП-19 по адресу: г. Саратов, ул. Ипподромная, ж/к «Городские просторы», 3-я жилая группа до ВРУ-1 ж/дома №5, общей протяженностью 20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Строительство 2КЛ-0,4 кВ АПвБШвнг(А)-LS-1-4х240 мм2 от ТП-19 по адресу: г. Саратов, ул. Ипподромная, ж/к «Городские просторы», 3-я жилая группа до ВРУ-2 ж/дома №5, общей протяженностью 20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Строительство 2КЛ-0,4 кВ АПвБШвнг(А)-LS-1-4х240 мм2 от ТП-19 по адресу: г. Саратов, ул. Ипподромная, ж/к «Городские просторы», 3-я жилая группа до ВРУ-1 ж/дома №6, общей протяженностью 20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Строительство 2КЛ-0,4 кВ АПвБШвнг(А)-LS-1-4х240 мм2 от ТП-19 по адресу: г. Саратов, ул. Ипподромная, ж/к «Городские просторы», 3-я жилая группа до ВРУ-2 ж/дома №6, общей протяженностью 30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Строительство 2КЛ-0,4 кВ АПвБШвнг(А)-LS-1-4х240 мм2 от ТП-19 по адресу: г. Саратов, ул. Ипподромная, ж/к «Городские просторы», 3-я жилая группа до ВРУ-1 ж/дома №7, общей протяженностью 10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Строительство 2КЛ-0,4 кВ АПвБШвнг(А)-LS-1-4х240 мм2 от ТП-19 по адресу: г. Саратов, ул. Ипподромная, ж/к «Городские просторы», 3-я жилая группа до ВРУ-2 ж/дома №7, общей протяженностью 200 метр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ТП-19 по адресу: г. Саратов, ул. Ипподромная, ж/к «Городские просторы», 3-я жилая группа до ВРУ-1 ж/дома №5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ТП-19 по адресу: г. Саратов, ул. Ипподромная, ж/к «Городские просторы», 3-я жилая группа до ВРУ-2 ж/дома №5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ТП-19 по адресу: г. Саратов, ул. Ипподромная, ж/к «Городские просторы», 3-я жилая группа до ВРУ-1 ж/дома №6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ТП-19 по адресу: г. Саратов, ул. Ипподромная, ж/к «Городские просторы», 3-я жилая группа до ВРУ-2 ж/дома №6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ТП-19 по адресу: г. Саратов, ул. Ипподромная, ж/к «Городские просторы», 3-я жилая группа до ВРУ-1 ж/дома №7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ТП-19 по адресу: г. Саратов, ул. Ипподромная, ж/к «Городские просторы», 3-я жилая группа до ВРУ-2 ж/дома №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975 728 (Три миллиона девятьсот семьдесят пять тысяч семьсот двадцать восемь) рублей 4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9-28T15:22:00Z</dcterms:modified>
  <cp:revision>309</cp:revision>
  <dc:subject/>
  <dc:title/>
</cp:coreProperties>
</file>