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9</w:t>
      </w:r>
      <w:r>
        <w:rPr>
          <w:b/>
          <w:bCs/>
          <w:sz w:val="20"/>
          <w:szCs w:val="20"/>
        </w:rPr>
        <w:t>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8» сен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240 мм2 от ТП-19 по адресу: г. Саратов, ул. Ипподромная, ж/к «Городские просторы», 3-я жилая группа до ВРУ-1 ж/дома №5, общей протяженностью 200 метр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240 мм2 от ТП-19 по адресу: г. Саратов, ул. Ипподромная, ж/к «Городские просторы», 3-я жилая группа до ВРУ-2 ж/дома №5, общей протяженностью 200 метр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240 мм2 от ТП-19 по адресу: г. Саратов, ул. Ипподромная, ж/к «Городские просторы», 3-я жилая группа до ВРУ-1 ж/дома №6, общей протяженностью 200 метр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240 мм2 от ТП-19 по адресу: г. Саратов, ул. Ипподромная, ж/к «Городские просторы», 3-я жилая группа до ВРУ-2 ж/дома №6, общей протяженностью 300 метр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240 мм2 от ТП-19 по адресу: г. Саратов, ул. Ипподромная, ж/к «Городские просторы», 3-я жилая группа до ВРУ-1 ж/дома №7, общей протяженностью 100 метр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строительство 2КЛ-0,4 кВ АПвБШвнг(А)-LS-1-4х240 мм2 от ТП-19 по адресу: г. Саратов, ул. Ипподромная, ж/к «Городские просторы», 3-я жилая группа до ВРУ-2 ж/дома №7, общей протяженностью 20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48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975 728 (Три миллиона девятьсот семьдесят пять тысяч семьсот двадцать восемь) рублей 40 коп., в том числе НДС 20 % - 662 621 (Шестьсот шестьдесят две  тысячи шестьсот двадцать один) рубль 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 987 864 (Один миллион девятьсот восемьдесят семь тысяч восемьсот шес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31 3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тридцать одна тысяча триста дес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сен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9-21T12:31:00Z</cp:lastPrinted>
  <dcterms:modified xsi:type="dcterms:W3CDTF">2021-09-28T06:59:00Z</dcterms:modified>
  <cp:revision>657</cp:revision>
  <dc:subject/>
  <dc:title>Договор купли-продажи оборудования</dc:title>
</cp:coreProperties>
</file>