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823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Строительство 2КЛ-0,4 кВ, сечением до 200 мм2, с бумажной изоляцией от I и II с.ш. РУ-0,4 кВ ТП-1318 до ВРУ пристройки с бассейном МОУ «СОШ №84» по адресу: г. Саратов, ул. Южно-Зеленая, д. 11а, протяженностью ориентировочно 270 метров.</w:t>
            </w:r>
          </w:p>
          <w:p>
            <w:pPr>
              <w:pStyle w:val="Standard"/>
              <w:rPr/>
            </w:pPr>
            <w:r>
              <w:rPr/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бельные линии от ТП-1318 до ВРУ пристройки с бассейном МОУ «СОШ №84» по адресу: г. Саратов, ул. Южно-Зеленая, д. 11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46 952 (Сто сорок шесть тысяч девятьсот пятьдесят два) рубля 37 копеек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9-29T10:09:00Z</dcterms:modified>
  <cp:revision>326</cp:revision>
  <dc:subject/>
  <dc:title/>
</cp:coreProperties>
</file>