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9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6823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Строительство ВЛИ-0,4 кВ от опоры №1-02/7 ВЛИ-0,4 кВ ТП-738 до границы земельного участка заявителя с кадастровым номером 64:48:010117:5044 по адресу: г. Саратов, Новосоколовогорский жилой район, участок №10, протяженностью ориентировочно 80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Установка прибора учета расхода электроэнергии в соответствии с требованиями ПУЭ, с применением прибора учета, классом точности не ниже 1.0 (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оздушная линия 0,4 кВ от опоры №1-02/7 ВЛИ-0,4 кВ ТП-738 до границы земельного участка заявителя по адресу: г. Саратов, Новосоколовогорский жилой район, участок №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22 291 (Сто двадцать две тысячи двести девяносто один) рубль 95 копеек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9-29T12:03:00Z</dcterms:modified>
  <cp:revision>328</cp:revision>
  <dc:subject/>
  <dc:title/>
</cp:coreProperties>
</file>