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 xml:space="preserve">к договору подряда № 2212 П от «29» сентября 2021 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caps/>
          <w:kern w:val="2"/>
          <w:sz w:val="22"/>
          <w:szCs w:val="22"/>
        </w:rPr>
      </w:pPr>
      <w:r>
        <w:rPr>
          <w:b/>
          <w:bCs/>
          <w:caps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caps/>
          <w:kern w:val="2"/>
          <w:sz w:val="22"/>
          <w:szCs w:val="22"/>
        </w:rPr>
      </w:pPr>
      <w:r>
        <w:rPr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а об осуществлении технологических присоединений к электрическим </w:t>
            </w:r>
            <w:r>
              <w:rPr>
                <w:sz w:val="20"/>
                <w:szCs w:val="20"/>
              </w:rPr>
              <w:t>сетям №10407-21-ип от 08.07.2021 года.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Технические условия №10407 от 25.06.2021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104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оздушная линия 0,4 кВ от опоры №1-02/7 ВЛИ-0,4 кВ ТП-738 до границы земельного участка заявителя по адресу: г. Саратов, Новосоколовогорский жилой район, участок №10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Установка прибора учета расхода электроэнерги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Строительство ВЛИ-0,4 кВ от опоры №1-02/7 ВЛИ-0,4 кВ ТП-738 до границы земельного участка заявителя с кадастровым номером 64:48:010117:5044 по адресу: </w:t>
            </w:r>
            <w:r>
              <w:rPr>
                <w:sz w:val="20"/>
                <w:szCs w:val="20"/>
              </w:rPr>
              <w:t>г. Саратов, Новосоколовогорский жилой район, участок №10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80 метр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Установка </w:t>
            </w:r>
            <w:r>
              <w:rPr>
                <w:sz w:val="20"/>
                <w:szCs w:val="20"/>
              </w:rPr>
              <w:t>прибора учета расхода электроэнергии в соответствии с требованиями ПУЭ, с применением прибора учета, классом точности не ниже 1.0 (без ТТ) на границе балансовой принадлежност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29» сентября 2021 года по «22» ноября 2021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г. Саратов, Новосоколовогорский жилой район, участок №10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w w:val="10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5:22:00Z</dcterms:created>
  <dc:creator>Verbickii Maksim Vladimirovich</dc:creator>
  <dc:description/>
  <cp:keywords/>
  <dc:language>en-US</dc:language>
  <cp:lastModifiedBy>Аронсон Татьяна Ивановна</cp:lastModifiedBy>
  <cp:lastPrinted>2021-03-01T09:34:00Z</cp:lastPrinted>
  <dcterms:modified xsi:type="dcterms:W3CDTF">2021-09-29T06:08:00Z</dcterms:modified>
  <cp:revision>15</cp:revision>
  <dc:subject/>
  <dc:title>Приложение № 1</dc:title>
</cp:coreProperties>
</file>