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12 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9» сен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407-21-ип от 08.07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22 291 (Сто двадцать две тысячи двести девяносто один) рубль 95 копеек, в том числе НДС 20 % - 20 381 (Двадцать тысяч триста восемьдесят один) рубль 99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6 687 (Тридцать шесть тысяч шестьсот восемьдесят семь) рублей 59 копеек, в том числе НДС 20 % - 6 114 (Шесть тысяч сто четырнадцать) рублей 6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9» сен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ноя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Kulikova Irina Andreevna</cp:lastModifiedBy>
  <cp:lastPrinted>2021-09-21T15:40:00Z</cp:lastPrinted>
  <dcterms:modified xsi:type="dcterms:W3CDTF">2021-09-21T11:51:00Z</dcterms:modified>
  <cp:revision>135</cp:revision>
  <dc:subject/>
  <dc:title/>
</cp:coreProperties>
</file>