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825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Установка в РУ-10 кВ ТП-25 двух линейных камер КСО-394-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2КЛ-10 кВ АСБл-10 3х150 мм2 от РУ-10 новой ТП №19 (по Г.П.) по адресу: г. Саратов, ул. Ипподромная, ж/к «Городские просторы», 3-я жилая группа до РУ-10 кВ ТП №25 (по Г.П.), общей протяженностью 72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троительство 2КЛ-10 кВ АСБл-10 3х150 мм2 от РУ-10 новой ТП №19 (по Г.П.) по адресу: г. Саратов, ул. Ипподромная, ж/к «Городские просторы», 3-я жилая группа до РУ-10 кВ ТП №20 (по Г.П.), общей протяженностью 48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нейные камеры КСО-394-3 в ТП-25 по адресу: г. Саратов, ул. Ипподромная, ж/к «Городские просторы», 1-я жилая групп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ТП-19 по адресу: г. Саратов, ул. Ипподромная, ж/к «Городские просторы», 3-я жилая группа до ТП-2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ТП-19 по адресу: г. Саратов, ул. Ипподромная, ж/к «Городские просторы», 3-я жилая группа до ТП-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355 310 (Четыре миллиона триста пятьдесят пять тысяч триста десять) рублей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9-29T12:11:00Z</dcterms:modified>
  <cp:revision>308</cp:revision>
  <dc:subject/>
  <dc:title/>
</cp:coreProperties>
</file>