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9</w:t>
      </w:r>
      <w:r>
        <w:rPr>
          <w:b/>
          <w:bCs/>
          <w:sz w:val="20"/>
          <w:szCs w:val="20"/>
        </w:rPr>
        <w:t>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9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в РУ-10 кВ ТП-25</w:t>
      </w:r>
      <w:r>
        <w:rPr>
          <w:spacing w:val="-2"/>
          <w:w w:val="102"/>
          <w:sz w:val="20"/>
          <w:szCs w:val="20"/>
        </w:rPr>
        <w:t xml:space="preserve"> (по г.п.), расположенной по адресу: г. Саратов, ул. Ипподромная, ж/к «Городские просторы», 1-я жилая группа,</w:t>
      </w:r>
      <w:r>
        <w:rPr>
          <w:spacing w:val="-2"/>
          <w:w w:val="102"/>
          <w:sz w:val="20"/>
          <w:szCs w:val="20"/>
          <w:lang w:val="zxx"/>
        </w:rPr>
        <w:t xml:space="preserve"> двух линейных камер КСО-394-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роительство 2КЛ-10 кВ АСБл-10 3х150 мм2 от РУ-10 новой ТП №19 (по </w:t>
      </w:r>
      <w:r>
        <w:rPr>
          <w:spacing w:val="-2"/>
          <w:w w:val="102"/>
          <w:sz w:val="20"/>
          <w:szCs w:val="20"/>
        </w:rPr>
        <w:t>г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 xml:space="preserve">.) по адресу: г. Саратов, ул. Ипподромная, ж/к «Городские просторы», 3-я жилая группа до РУ-10 кВ ТП №25 (по </w:t>
      </w:r>
      <w:r>
        <w:rPr>
          <w:spacing w:val="-2"/>
          <w:w w:val="102"/>
          <w:sz w:val="20"/>
          <w:szCs w:val="20"/>
        </w:rPr>
        <w:t>г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.), общей протяженностью 7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роительство 2КЛ-10 кВ АСБл-10 3х150 мм2 от РУ-10 новой ТП №19 (по </w:t>
      </w:r>
      <w:r>
        <w:rPr>
          <w:spacing w:val="-2"/>
          <w:w w:val="102"/>
          <w:sz w:val="20"/>
          <w:szCs w:val="20"/>
        </w:rPr>
        <w:t>г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 xml:space="preserve">.) по адресу: г. Саратов, ул. Ипподромная, ж/к «Городские просторы», 3-я жилая группа до РУ-10 кВ ТП №20 (по </w:t>
      </w:r>
      <w:r>
        <w:rPr>
          <w:spacing w:val="-2"/>
          <w:w w:val="102"/>
          <w:sz w:val="20"/>
          <w:szCs w:val="20"/>
        </w:rPr>
        <w:t>г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.), общей протяженностью 48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8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355 310 (Четыре миллиона триста пятьдесят пять тысяч триста десять) рублей 00 коп., в том числе НДС 20 % - 725 885 (Семьсот двадцать пять  тысяч восемьсот восемьдесят пять) рублей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177 655 (Два миллиона сто семьдесят семь тысяч шестьсот пя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62 9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шестьдесят две тысячи девятьсот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09-29T06:28:00Z</dcterms:modified>
  <cp:revision>658</cp:revision>
  <dc:subject/>
  <dc:title>Договор купли-продажи оборудования</dc:title>
</cp:coreProperties>
</file>