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9М/3 от «29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8-20-ип от 29.10.2020 года. ТУ №9448-2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Линейные камеры КСО-394-3 в ТП-25 по адресу: г. Саратов, ул. Ипподромная, ж/к «Городские просторы», 1-я жилая групп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10 кВ от ТП-19 по адресу: г. Саратов, ул. Ипподромная, ж/к «Городские просторы», 3-я жилая группа до ТП-2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10 кВ от ТП-19 по адресу: г. Саратов, ул. Ипподромная, ж/к «Городские просторы», 3-я жилая группа до ТП-2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Установка в РУ-10 кВ ТП-25 двух линейных камер КСО-394-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10 кВ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новой ТП №19 (по Г.П.) по адресу: г. Саратов, ул. Ипподромная, ж/к «Городские просторы», 3-я жилая группа до РУ-10 кВ ТП №25 (по Г.П.), общей протяженностью 72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10 кВ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новой ТП №19 (по Г.П.) по адресу: г. Саратов, ул. Ипподромная, ж/к «Городские просторы», 3-я жилая группа до РУ-10 кВ ТП №20 (по Г.П.), общей протяженностью 48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9.09.2021 года по 28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19 по г.п.) по типу К-42-1000 по адресу: «г. Саратов, ул. Ипподромная, жилой комплекс «Городские просторы» (3-я жилая группа)» (Шифр 04-21-3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9-22T09:39:00Z</cp:lastPrinted>
  <dcterms:modified xsi:type="dcterms:W3CDTF">2021-09-29T06:30:00Z</dcterms:modified>
  <cp:revision>41</cp:revision>
  <dc:subject/>
  <dc:title>Приложение № 1</dc:title>
</cp:coreProperties>
</file>