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687501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казание услуг по созданию подсистемы спутникового мониторинга транспорта АИС «СПГЭС», путем модификации, действующей АИС «СПГЭС», её интеграции с системой спутникового мониторинга транспорта Wialon Local, включая установку, подключение и настройку навигационного оборудовани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созданию подсистемы спутникового мониторинга транспорта АИС «СПГЭС», путем модификации, действующей АИС «СПГЭС», её интеграции с системой спутникового мониторинга транспорта Wialon Local, включая установку, подключение и настройку навигационного оборудования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казываются Исполнителем в соответствии с Техническим заданием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  <w:r>
              <w:rPr/>
              <w:t>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8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а согласно Спецификации (Приложение № 2) и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71 539,00 (Три миллиона семьдесят одна тысяча пятьсот тридцать девять) рублей 00 копеек, без НД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применением Исполнителем упрощенной системы налогообложени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8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80000"/>
                <w:sz w:val="24"/>
                <w:szCs w:val="24"/>
              </w:rPr>
              <w:t>62.01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8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80000"/>
                <w:sz w:val="24"/>
                <w:szCs w:val="24"/>
              </w:rPr>
              <w:t>63.11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ч. 2.1.1.1 подпункта 2.1.1 п. 2.1 раздела 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1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9-30T10:42:00Z</dcterms:modified>
  <cp:revision>309</cp:revision>
  <dc:subject/>
  <dc:title/>
</cp:coreProperties>
</file>