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980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одернизация АИИСКУЭ ЗАО «СПГЭС» для целей расчетов на оптовом рынке электрической 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widowControl/>
              <w:tabs>
                <w:tab w:val="clear" w:pos="709"/>
                <w:tab w:val="left" w:pos="720" w:leader="none"/>
              </w:tabs>
              <w:jc w:val="both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Заказчик поручает, а Исполнитель принимает на себя выполнение работ по модернизации АИИС КУЭ ЗАО "СПГЭС" для целей расчетов на оптовом рынке электрической энергии (ОРЭ) в соответствии с «Перечнем работ и календарным планом» (Приложение № 1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</w:rPr>
              <w:t>Российская Федерация, г. Саратов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умма догово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3 819 000,00 рублей (три миллиона восемьсот девятнадцать тысяч рублей 00 коп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том числе НДС – 636 500,00 рублей (шестьсот тридцать шесть тысяч пятьсот рублей 00 копее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12.4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1.1.пп.2.1.1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16T12:41:00Z</dcterms:modified>
  <cp:revision>295</cp:revision>
  <dc:subject/>
  <dc:title/>
</cp:coreProperties>
</file>