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 № 4/2021 от 26.01.2021 г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Iauiue1"/>
        <w:widowControl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документации,</w:t>
      </w:r>
    </w:p>
    <w:p>
      <w:pPr>
        <w:pStyle w:val="Iauiue1"/>
        <w:widowControl/>
        <w:tabs>
          <w:tab w:val="clear" w:pos="708"/>
          <w:tab w:val="left" w:pos="851" w:leader="none"/>
        </w:tabs>
        <w:jc w:val="center"/>
        <w:rPr/>
      </w:pPr>
      <w:r>
        <w:rPr>
          <w:b/>
          <w:i/>
          <w:sz w:val="28"/>
          <w:szCs w:val="28"/>
        </w:rPr>
        <w:t>предоставляемой Исполнителю Заказчиком перед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м предпроектного обследования для цели создания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одернизации) АИИС КУЭ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2" w:after="0"/>
        <w:ind w:left="360" w:firstLine="77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Для подготовки и проведения предпроектного обследования Заказчик предоставляет Исполнителю следующую документацию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jc w:val="both"/>
        <w:rPr/>
      </w:pPr>
      <w:r>
        <w:rPr>
          <w:color w:val="000000"/>
          <w:sz w:val="24"/>
          <w:szCs w:val="24"/>
        </w:rPr>
        <w:t>Акты установления границ балансовой принадлежности и эксплуатационной ответственности по питающим вводам по четырем вновь вводимым в состав группы точек поставки (ГТП) точек измерения (РП «Волгарь», ТП-656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jc w:val="both"/>
        <w:rPr/>
      </w:pPr>
      <w:r>
        <w:rPr>
          <w:color w:val="000000"/>
          <w:sz w:val="24"/>
          <w:szCs w:val="24"/>
        </w:rPr>
        <w:t>Выверенные однолинейные схемы подстанций, с указанием диспетчерских наименований фидеров потребителей (5 шт) - РП «Волгарь», ТП-656, РП «Завокзальный», РП «Северный», РП «Дачный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Паспорта-протоколы измерительно-информационных комплексов (259 шт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rPr/>
      </w:pPr>
      <w:r>
        <w:rPr>
          <w:color w:val="000000"/>
          <w:sz w:val="24"/>
          <w:szCs w:val="24"/>
        </w:rPr>
        <w:t>Планы помещений подстанций РП «Волгарь», ТП-656 (при наличии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а на средства измерения (счетчики, трансформаторы тока, трансформаторы напряжения) в составе ИИК и АИИС КУЭ в целом, включая четыре вновь вводимых ИИК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е свидетельства о поверке на средства измерения (счетчики, трансформаторы тока, трансформаторы напряжения) в составе ИИК и АИИС КУЭ в целом, включая четыре вновь вводимых ИИК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по силовому оборудованию, участвующему в расчёте потерь от вновь вводимых точек измерения по РП «Волгарь», ТП-656 до точек постав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я в составе силового оборудования, участвующего в расчёте потерь от точек измерения до точек поставки с декабря 2016 года по настоящее врем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2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 "СПГЭС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ОО НТП «Энергоконтрол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В. Коз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 Е.А. Журавлева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0" w:leader="none"/>
        </w:tabs>
        <w:spacing w:before="72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2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710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i/>
      <w:iCs/>
      <w:color w:val="000000"/>
      <w:spacing w:val="6"/>
      <w:sz w:val="28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32:00Z</dcterms:created>
  <dc:creator>Нефедов</dc:creator>
  <dc:description/>
  <cp:keywords/>
  <dc:language>en-US</dc:language>
  <cp:lastModifiedBy>Жарков Андрей Павлович</cp:lastModifiedBy>
  <cp:lastPrinted>2019-01-14T14:22:00Z</cp:lastPrinted>
  <dcterms:modified xsi:type="dcterms:W3CDTF">2021-02-08T11:11:00Z</dcterms:modified>
  <cp:revision>4</cp:revision>
  <dc:subject/>
  <dc:title>Приложение 3</dc:title>
</cp:coreProperties>
</file>