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sz w:val="23"/>
          <w:szCs w:val="23"/>
        </w:rPr>
      </w:pPr>
      <w:r>
        <w:rPr>
          <w:b/>
          <w:bCs/>
          <w:sz w:val="23"/>
          <w:szCs w:val="23"/>
        </w:rPr>
        <w:t>УТВЕРЖДАЮ:</w:t>
      </w:r>
    </w:p>
    <w:p>
      <w:pPr>
        <w:pStyle w:val="Standard"/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Генеральный директор </w:t>
      </w:r>
    </w:p>
    <w:p>
      <w:pPr>
        <w:pStyle w:val="Standard"/>
        <w:ind w:firstLine="5812"/>
        <w:jc w:val="left"/>
        <w:rPr/>
      </w:pPr>
      <w:r>
        <w:rPr>
          <w:b/>
          <w:sz w:val="23"/>
          <w:szCs w:val="23"/>
        </w:rPr>
        <w:t>ЗАО «СПГЭС»</w:t>
      </w:r>
    </w:p>
    <w:p>
      <w:pPr>
        <w:pStyle w:val="Standard"/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  <w:shd w:fill="FFFFFF" w:val="clear"/>
        </w:rPr>
        <w:t>«30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2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21106875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Торопкина Юлиана Игор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4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ремон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 ВЛ-0,4кВ ТП-335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Поставка материалов для выполнения ремонтных работ.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Ремонтные работы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опор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про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в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деревянной опоры с металлической приставкой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железобетонных опор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железобетонной стойки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железобетонного укоса к существующей опоре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50мм2+1х54,6мм2 протяженностью 206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35мм2+1х54,6мм2 протяженностью 133 метра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4 2х16мм2 протяженностью 100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Благоустройство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 ВЛ-0,4кВ РП-Силикатный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Поставка материалов для выполнения ремонтных работ.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Ремонтные работы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опор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про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в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деревянной опоры с металлической приставкой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железобетонных опор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50мм2+1х54,6мм2 протяженностью 330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35мм2+1х54,6мм2 протяженностью 111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4 2х16мм2 протяженностью 400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Благоустройство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 ВЛ-0,4кВ ТП-1143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Поставка материалов для выполнения ремонтных работ.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Ремонтные работы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опор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про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в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железобетонных опор с подкосом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железобетонных опор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железобетонных подкосов к существующим опорам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95мм2+1х95мм2 протяженностью 190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70мм2+1х70мм2 протяженностью 560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50мм2+1х54,6мм2 протяженностью 96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35мм2+1х54,6мм2 протяженностью 25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4 2х16мм2 протяженностью 950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Благоустройство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 ВЛ-0,4кВ ТП-475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Поставка материалов для выполнения ремонтных работ.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Ремонтные работы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опор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про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в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железобетонных опор с укосом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железобетонных опор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70мм2+1х70мм2 протяженностью 299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4 2х16мм2 протяженностью 260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Благоустройство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 ВЛ-0,4кВ ТП-20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Поставка материалов для выполнения ремонтных работ.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Ремонтные работы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опор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про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в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равка опор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деревянных опор на металлической приставке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железобетонной опоры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железобетонного подкоса к существующей железобетонной опоре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70мм2+1х70мм2 протяженностью 612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50мм2+1х54,6мм2 протяженностью 266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35мм2+1х54,6мм2 протяженностью 271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4 2х16мм2 протяженностью 950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Благоустройство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 ВЛ-0,4кВ ТП-426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Поставка материалов для выполнения ремонтных работ.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Ремонтные работы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опор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про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емонтаж существующих ввод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деревянных опор с металлической приставкой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2 3х35мм2+1х54,6мм2 протяженностью 176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ровода СИП 4 2х16мм2 протяженностью 100 метров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- капитальный ремонт участка ВЛ-0,4кВ ТП-335 от опоры №1-00/13 до опоры №1-02/7 по пр. Островского; от опоры №1-00/21 до опоры №1-10/1 по ул. 7-я Дачна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- капитальный ремонт участка ВЛ-0,4кВ РП-Силикатный от опоры №1-00/3 по 1-му Кольцевому проезду, 15; от опоры №1-00/8 по 1-му Кольцевому проезду, 14а до опоры №1-00/12 по 1-му Кольцевому проезду, 26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- капитальный ремонт участка ВЛ-0,4кВ ТП-1143 от опоры №1-00/1 до опоры №1-00/3 по адресу: 6-й Крекингский проезд, д.2-6; от опоры №1-01/3 до опоры №1-00/6 по адресу: 8-й Крекингский проезд, д.1-17; от опоры №1-02/2 до опоры №1-02/8 по адресу: ул. Прудная, д.46-62; от опоры №1-02/2 до опоры №1-01/5 по адресу: 5-й Крекингский проезд, д.1-13; от опоры №1-01/5 до опоры №1-01/11 по адресу: 5-й Крекингский проезду, д.12-30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- капитальный ремонт участка ВЛ-0,4кВ ТП-475 от опоры №1-00/6 по ул. Прудная угол ул. Байкальская до опоры№1-02/9 по ул. Прудная, 100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- капитальный ремонт участка ВЛ-0,4кВ ТП-200 от опоры №1-00/8, расположенной по ул. Островского, д.3а, до опоры №1-00/14 по ул. Островского, д.8г; от опоры № 1-07/7 до опоры № 1-00/21 по ул. Панфилова, д.61-91; от опоры №1-03/5 до опоры №1-04/4 по ул. Островского, д. 6/7-5; от опоры №1-00/8 до опоры №1-02/3 по ул. Островского, д.4/2-4/8;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апитальный ремонт участка ВЛ-0,4кВ ТП-426 направление Л-1 «ул. Малая Соляная к ул. Рогожина» от опоры №1-13/2 по ул. Рогожина, 53А до опоры №1-13/6 по 3-му Малосоляному проезду, д.2; от опоры №1-13/3 по 2-му Рождественскому тупику, 8 до опоры №1-16/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bookmarkStart w:id="0" w:name="_Hlk26793326"/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 xml:space="preserve">3 185 942,00 (три миллиона сто восемьдесят пять тысяч девятьсот сорок два) рубля, 00 копеек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без НДС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3"/>
          <w:szCs w:val="23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3"/>
          <w:szCs w:val="23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23"/>
          <w:szCs w:val="23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3"/>
          <w:szCs w:val="23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3"/>
          <w:szCs w:val="23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3"/>
          <w:szCs w:val="23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9-30T10:46:00Z</dcterms:modified>
  <cp:revision>311</cp:revision>
  <dc:subject/>
  <dc:title/>
</cp:coreProperties>
</file>