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7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«30» сентября 2021 г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</w:rPr>
        <w:t>Индивидуальный предприниматель Кострова Жанна Викторовна</w:t>
      </w:r>
      <w:r>
        <w:rPr/>
        <w:t xml:space="preserve"> (ОГРНИП 304645126700028 от 23.09.2004 г.)</w:t>
      </w:r>
      <w:r>
        <w:rPr>
          <w:spacing w:val="-2"/>
          <w:w w:val="102"/>
        </w:rPr>
        <w:t xml:space="preserve">, именуемый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оздушных линий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335 от опоры №1-00/13 до опоры №1-02/7 по пр. Островского; от опоры №1-00/21 до опоры №1-10/1 по ул. 7-я Дачна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РП-Силикатный от опоры №1-00/3 по 1-му Кольцевому проезду, 15; от опоры №1-00/8 по 1-му Кольцевому проезду, 14а до опоры №1-00/12 по 1-му Кольцевому проезду, 26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участка ВЛ-0,4кВ ТП-1143 от опоры №1-00/1 до опоры №1-00/3 по адресу: 6-й Крекингский проезд, д.2-6; от опоры №1-01/3 до опоры №1-00/6 по адресу: 8-й Крекингский проезд, д.1-17; от опоры №1-02/2 до опоры №1-02/8 по адресу: ул. Прудная, д.46-62; от опоры №1-02/2 до опоры №1-01/5 по адресу: 5-й Крекингский проезд, д.1-13; от опоры №1-01/5 до опоры №1-01/11 по адресу: 5-й Крекингский проезду, д.12-30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участка ВЛ-0,4кВ ТП-475 от опоры №1-00/6 по ул. Прудная угол ул. Байкальская до опоры№1-02/9 по ул. Прудная, 10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00 от опоры №1-00/8, расположенной по ул. Островского, д.3а, до опоры №1-00/14 по ул. Островского, д.8г; от опоры № 1-07/7 до опоры № 1-00/21 по ул. Панфилова, д.61-91; от опоры №1-03/5 до опоры №1-04/4 по ул. Островского, д. 6/7-5; от опоры №1-00/8 до опоры №1-02/3 по ул. Островского, д.4/2-4/8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участка ВЛ-0,4кВ ТП-426 направление Л-1 «ул. Малая Соляная к ул. Рогожина» от опоры №1-13/2 по ул. Рогожина, 53А до опоры №1-13/6 по 3-му Малосоляному проезду, д.2; от опоры №1-13/3 по 2-му Рождественскому тупику, 8 до опоры №1-16/1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6), дефектных ведомостях (Приложение № 7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Настоящий договор заключен с Подрядчиком на основании Протокола </w:t>
      </w:r>
      <w:r>
        <w:rPr>
          <w:rFonts w:eastAsia="Arial"/>
          <w:spacing w:val="-9"/>
          <w:w w:val="102"/>
          <w:shd w:fill="FFFFFF" w:val="clear"/>
        </w:rPr>
        <w:t>обоснования способа закупки на право заключения договора подряда на выполнение ремонтных работ от «20» августа 2021 года,</w:t>
      </w:r>
      <w:r>
        <w:rPr>
          <w:spacing w:val="-2"/>
          <w:w w:val="102"/>
        </w:rPr>
        <w:t xml:space="preserve">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6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  <w:highlight w:val="yellow"/>
        </w:rPr>
      </w:pPr>
      <w:r>
        <w:rPr>
          <w:color w:val="000000"/>
          <w:spacing w:val="-2"/>
          <w:w w:val="102"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 xml:space="preserve">2.1. </w:t>
      </w:r>
      <w:r>
        <w:rPr>
          <w:color w:val="000000"/>
        </w:rPr>
        <w:t xml:space="preserve">Стоимость работ, указанных в п. 1.1 настоящего договора, определяется на основании сметной документации (Приложение № 13) и составляет 3 185 942,00 (три миллиона сто восемьдесят пять тысяч девятьсот сорок два) рубля, 00 копеек, без НДС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  <w:w w:val="102"/>
        </w:rPr>
        <w:t>2.4</w:t>
      </w:r>
      <w:r>
        <w:rPr>
          <w:color w:val="000000"/>
          <w:spacing w:val="-2"/>
          <w:w w:val="102"/>
          <w:lang w:val="zxx"/>
        </w:rPr>
        <w:t xml:space="preserve"> </w:t>
      </w:r>
      <w:r>
        <w:rPr>
          <w:color w:val="000000"/>
        </w:rPr>
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Начало выполнения работ</w:t>
      </w:r>
      <w:r>
        <w:rPr>
          <w:spacing w:val="-2"/>
          <w:w w:val="102"/>
        </w:rPr>
        <w:t xml:space="preserve"> – «30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12» ноября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8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6: 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7-12: 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3: Сметная документация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4: План-схема ремонтируемой сети ВЛ-0,4кВ ТП-33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15: План-схема ремонтируемой сети ВЛ-0,4кВ РП-Силикатны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6: План-схема ремонтируемой сети ВЛ-0,4кВ ТП-114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7: План-схема ремонтируемой сети ВЛ-0,4кВ ТП-47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18-1, 18-2: План-схема ремонтируемой сети ВЛ-0,4кВ ТП-20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9: План-схема ремонтируемой сети ВЛ-0,4кВ ТП-42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</w:rPr>
              <w:t>ИП Кострова Жанна Викторов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410017, г. Саратов, Весенний пр-д, 8, кв. 9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НН 6451032453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rPr/>
            </w:pPr>
            <w:r>
              <w:rPr>
                <w:rFonts w:eastAsia="Arial"/>
                <w:color w:val="000000"/>
              </w:rPr>
              <w:t>ОГРНИП 3046451267000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р/с 40802810400000833346 АО «Тинькофф 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/с 30101810145250000974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ИК 044525974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Ж.В. Кострова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335 от опоры №1-00/13 до опоры №1-02/7 по пр. Островского; от опоры №1-00/21 до опоры №1-10/1 по ул. 7-я Дачна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ой стой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укоса к существующей опоре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0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33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0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30» сентября 2021 года по «12» ноября 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работ,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7КР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30» сентября 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РП-Силикатный от опоры №1-00/3 по 1-му Кольцевому проезду, 15; от опоры №1-00/8 по 1-му Кольцевому проезду, 14а до опоры №1-00/12 по 1-му Кольцевому проезду, 26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3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11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0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30» сентября 2021 года по «12» ноября 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работ,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143 от опоры №1-00/1 до опоры №1-00/3 по адресу: 6-й Крекингский проезд, д.2-6; от опоры №1-01/3 до опоры №1-00/6 по адресу:     8-й Крекингский проезд, д.1-17; от опоры №1-02/2 до опоры №1-02/8 по адресу: ул. Прудная, д.46-62; от опоры №1-02/2 до опоры №1-01/5 по адресу: 5-й Крекингский проезд, д.1-13; от опоры №1-01/5 до опоры №1-01/11 по адресу: 5-й Крекингский проезду, д.12-3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ых опор с подкос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подкосов к существующим опор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19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56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9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95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30» сентября 2021 года по «12» ноября 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работ,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pacing w:val="-2"/>
          <w:w w:val="102"/>
          <w:sz w:val="20"/>
          <w:szCs w:val="20"/>
          <w:lang w:eastAsia="ru-RU"/>
        </w:rPr>
      </w:pPr>
      <w:r>
        <w:rPr>
          <w:rFonts w:cs="Arial"/>
          <w:spacing w:val="-2"/>
          <w:w w:val="102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75 от опоры №1-00/6 по ул. Прудная угол ул. Байкальская до опоры№1-02/9 по ул. Прудная, 10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ых опор с укос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99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6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30» сентября 2021 года по «12» ноября 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работ,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00 от опоры №1-00/8, расположенной по ул. Островского, д.3а, до опоры №1-00/14 по ул. Островского, д.8г; от опоры № 1-07/7 до опоры № 1-00/21 по ул. Панфилова, д.61-91; от опоры №1-03/5 до опоры №1-04/4 по ул. Островского, д. 6/7-5; от опоры №1-00/8 до опоры №1-02/3 по ул. Островского, д.4/2-4/8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железобетонн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612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6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71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4 2х16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ротяженностью 95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30» сентября 2021 года по «12» ноября 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работ,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26 направление Л-1 «ул. Малая Соляная к ул. Рогожина» от опоры №1-13/2 по ул. Рогожина, 53А до опоры №1-13/6 по 3-му Малосоляному проезду, д.2; от опоры №1-13/3 по 2-му Рождественскому тупику, 8 до опоры №1-16/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17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4 2х16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ротяженностью 10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30» сентября 2021 года по «12» ноября 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работ,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rFonts w:cs="Arial"/>
          <w:sz w:val="18"/>
          <w:szCs w:val="18"/>
          <w:lang w:val="en-US" w:eastAsia="ru-RU"/>
        </w:rPr>
      </w:pPr>
      <w:r>
        <w:rPr>
          <w:rFonts w:cs="Arial"/>
          <w:sz w:val="18"/>
          <w:szCs w:val="18"/>
          <w:lang w:val="en-US"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51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335 от опоры № 1-00/13 до опоры № 1-02/7 по     пр-ду Островского; от опоры № 1-00/17 до опоры № 1-10/1 по ул. 7-я Дачная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ж/б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-0,4 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ой деревянной опоры ВЛ -0,4 -10кВ на  металлическ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подкоса к существующей железобетонной опоре ВЛ -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 железобетонного подко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двух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00 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    206 м;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  133  м;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060"/>
      </w:tblGrid>
      <w:tr>
        <w:trPr>
          <w:trHeight w:val="435" w:hRule="atLeast"/>
        </w:trPr>
        <w:tc>
          <w:tcPr>
            <w:tcW w:w="103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09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РП-Силикатный от опоры №1-00/3 по 1-му Кольцевому пр-ду,4 до опоры № 1-02/2 по 1-му Кольцевому пр-ду,15; от опоры №1-00/8 по 1-му Кольцевому пр-ду,14а до опоры № 1-00/12 по 1-му Кольцевому пр-ду,26;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ой опоры с подкосом ВЛ 0,4 кВ на металлическ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ой деревянной опоры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ой железобето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40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330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11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8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9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tabs>
          <w:tab w:val="clear" w:pos="708"/>
          <w:tab w:val="left" w:pos="139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95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04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143</w:t>
              <w:br/>
              <w:t>от пунктовой опоры №1-00/1 до опоры №1-00/3 расположенной по адресу: 6-й Крекингский пр-д, д.2-6, от опоры № 1-01/3 до опоры №1-00/6 по 8-му Крекингскому пр-ду, д.1-17 , от опоры №1-02/2 до опоры №1-02/8 по ул. Прудная, д.46-62, от опоры № 1-02/2 до опор  №1-01/5 по 5-му Крекингскому пр-ду, д.1-15, от опоры №1-01/5 до опоры №1-01/11 по 5-му Крекингскому пр-ду, д.14-3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и вывоз одностоечных круглых железобетонных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елезобетонной приставкой и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елезобетонной приставк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лож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подкоса к существующей железобетонной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одностоечных железобетон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95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провод СИП-2 сеч. 3х95 + 1х95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 190 м;                               провод СИП-2 сеч. 3х70 + 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>-560 м;                        провод СИП-2 сеч. 3х50 + 1х54,6 мм²-96 м;                                                                                                                                                                         провод СИП-2 сеч.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5м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33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5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И-0,4кВ ТП-475 от опоры № 1-00/6 по ул. Прудная угол ул. Байкальская до опоры №1-02/9 по ул. Прудная,100</w:t>
              <w:br/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ж/б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деревянной опоры с подкосом  ВЛ 0,4-10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-0,4 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железобетонной опоры ВЛ -0,4 10кВ с одним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дву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260 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 299 м;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26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5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9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200                                                                                                                                от опоры № 1-00/8 расположенной по ул. Островского, д. 3а до опоры № 1-00/14 по                                   ул. Островского, д. 8г, от опоры № 1-07/7 до опоры № 1-00/21 по ул. Панфилова д. 61-91, от опоры №1-03/5 до опоры №1-04/4 по ул. Островского, д. 6/7-5,  от опоры №1-00/8 до опоры                                      №1-02/3 по ул. Островского, д.4/2-4/8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 ВЛ -0,4 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подкоса к существующей железобетонной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одностоечных железобетон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 железобетонных подкос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95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провод СИП-2 сеч. 3х70 + 1х70 мм2 -612 м;                                                                                                                                        провод СИП-2 3х50+1х54,6 мм2 - 266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71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9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2 к договору подряда №7КР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30» сентября 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980"/>
        <w:gridCol w:w="1640"/>
      </w:tblGrid>
      <w:tr>
        <w:trPr>
          <w:trHeight w:val="480" w:hRule="atLeast"/>
        </w:trPr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5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426 направление Л-1 ул. М. Соляная к ул. Рогожина от опоры №1-13/2 по ул. Рогожина,53А до опоры № 1-13/6 по 3-у Малосоляному пр-у, д.2; от №1-13/3 по 2-у Рождественскому ту-у,8 до опоры №1-15/1; от №1-13/3 по 2-у Рождественскому ту-у,8 до опоры №1-16/1;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ой деревянной опоры ВЛ 0,4 кВ на металической пристав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с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0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76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  <w:r>
              <w:rPr>
                <w:b/>
                <w:sz w:val="22"/>
                <w:szCs w:val="22"/>
              </w:rPr>
              <w:t>ИП Кострова Жанна Викторо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Ж.В. Кострова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>
        <w:lang w:val="ru-RU"/>
      </w:rPr>
    </w:pPr>
    <w:r>
      <w:rPr/>
      <w:t>____________________ С.В. Козин</w:t>
      <w:tab/>
      <w:tab/>
      <w:t xml:space="preserve">           ____________________ </w:t>
    </w:r>
    <w:r>
      <w:rPr>
        <w:lang w:val="ru-RU"/>
      </w:rPr>
      <w:t xml:space="preserve">Ж. В. </w:t>
    </w:r>
    <w:r>
      <w:rPr/>
      <w:t>Кострова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Kalinin Sergey Aleksandrovich</cp:lastModifiedBy>
  <cp:lastPrinted>2017-11-17T18:16:00Z</cp:lastPrinted>
  <dcterms:modified xsi:type="dcterms:W3CDTF">2021-09-27T12:11:00Z</dcterms:modified>
  <cp:revision>88</cp:revision>
  <dc:subject/>
  <dc:title/>
</cp:coreProperties>
</file>