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6874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94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расходных материалов, комплектующих и сетевого оборудования для компьютер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306 474,00 (четыре миллиона триста шесть тысяч четыреста семьдесят четыре) рубля,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40.1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1» октября 2021 года до 10:00 «08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1» октября 2021 года до 10:00 «08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1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8.10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1.10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9-30T10:38:00Z</dcterms:modified>
  <cp:revision>145</cp:revision>
  <dc:subject/>
  <dc:title>ИЗВЕЩЕНИЕ</dc:title>
</cp:coreProperties>
</file>