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06» октября 20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документацию о закупке на проведение запроса цен в электронной форме на право заключения договора на поставку расходных материалов, комплектующих и сетевого оборудования для компьютерной техники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</w:t>
      </w:r>
      <w:r>
        <w:rPr>
          <w:rFonts w:eastAsia="Times New Roman"/>
          <w:color w:val="000000"/>
          <w:u w:val="single"/>
        </w:rPr>
        <w:t>32110687478</w:t>
      </w:r>
      <w:r>
        <w:rPr>
          <w:u w:val="single"/>
        </w:rPr>
        <w:t xml:space="preserve">, на электронной торговой площадк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4569454, на сайте ЗАО 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21-21)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следующие пункты </w:t>
      </w:r>
      <w:r>
        <w:rPr>
          <w:b/>
        </w:rPr>
        <w:t>Извещения о запросе цен в электронной форме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01» октября 2021 года до 16:00 «11» октября 2021 года (время местное МСК+1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01» октября 2021 года до 16:00 «11» окт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jc w:val="both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1.10.2021 года 16:00 (время местное, МСК +1)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2.10.2021 года 11:00 (время местное, МСК +1)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следующие пункты </w:t>
      </w:r>
      <w:r>
        <w:rPr>
          <w:b/>
        </w:rPr>
        <w:t>Документации</w:t>
      </w:r>
      <w:r>
        <w:rPr/>
        <w:t>, а именно в Раздел II Информационная карта запроса цен в электронной форме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121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52"/>
        <w:gridCol w:w="694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и на участие в запросе цен в электронной форме будут приниматься на электронной площадке 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до 16:00 «11» октября 2021 года (время местное, МСК +1)</w:t>
            </w:r>
          </w:p>
          <w:p>
            <w:pPr>
              <w:pStyle w:val="Normal"/>
              <w:jc w:val="both"/>
              <w:rPr/>
            </w:pPr>
            <w:r>
              <w:rPr/>
              <w:t>Дата и время начала срока подачи заявок: «01» октября 2021 года с 09:00 (время местное, МСК +1)</w:t>
            </w:r>
          </w:p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заявок: «11» октября 2021 года в 16:00 (время местное, МСК +1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ov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с «01» октября 2021 года до 16:00 «11» октября 2021 года. (время местное МСК+1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</w:t>
              <w:br/>
              <w:t>с «01» октября 2021 года до 16:00 «11» октября 2021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  <w:p>
            <w:pPr>
              <w:pStyle w:val="Normal"/>
              <w:jc w:val="both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порядок и сроки представления участникам закупки разъяснений положений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юбой участник закупки вправе направить Заказчику запрос о разъяснении положений документации по запросу цен в электронной форме. Запрос о разъяснении положений документации направляется в адрес Заказчика в письменной форме в виде официального письма Участника закупки по адресу: 410017, г. Саратов, ул. Белоглинская, 40, каб. 343, либо в форме электронного документа (скан-копии официального письма) по адресу электронной почты: </w:t>
            </w:r>
            <w:hyperlink r:id="rId13"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, либо посредством сервиса электронной торговой площадки, на которой проводится настоящая процеду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веты на запросы Участников запроса цен в электронной форме, направляются в течение трех рабочих дней со дня поступления указанного запроса. Заказчик направляет в письменной форме или в форме электронного документа разъяснения положений документации Участнику закупки и размещает их в ЕИС, на электронной площадке если указанный запрос поступил к Заказчику не позднее, чем за три рабочих дня до дня окончания срока подачи заявок на участие в запросе цен в электронной фор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ъяснение размещается Заказчиком на сайтах с указанием предмета запроса, но без указания участника закупки, от которого поступил запро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та начала предоставления разъяснений (подачи запроса участником закупки): «01» октября 2021 г.</w:t>
            </w:r>
          </w:p>
          <w:p>
            <w:pPr>
              <w:pStyle w:val="Normal"/>
              <w:jc w:val="both"/>
              <w:rPr/>
            </w:pPr>
            <w:r>
              <w:rPr/>
              <w:t>Дата окончания предоставления разъяснений (подачи запроса участником закупки): «07» октября 2021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окончания срока подачи заявок на участие в запросе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11» октября 2021 года в 16:00 (время местное, МСК +1) электронная площадка </w:t>
            </w:r>
            <w:hyperlink r:id="rId14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рассмотрения заявок на участие в запросе цен в электронной форме и оценка предложений цен (определение победителя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12» октября 2021 года в 11:00 (время местное, МСК +1), по адресу: г. Саратов, ул. Белоглинская, 40, кабинет № 324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</w:rPr>
        <w:t>Приложения № 5 Техническое задание</w:t>
      </w:r>
      <w:r>
        <w:rPr/>
        <w:t xml:space="preserve"> запроса цен в электронной форме изложить в новой редак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</w:rPr>
        <w:t>Приложения № 1 к Договору поставки «Техническое задание» Приложения № 7 Проект Договора</w:t>
      </w:r>
      <w:r>
        <w:rPr/>
        <w:t xml:space="preserve"> запроса цен в электронной форме изложить в новой редакции.</w:t>
      </w:r>
    </w:p>
    <w:sectPr>
      <w:footerReference w:type="default" r:id="rId1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/>
      <w:bCs/>
      <w:i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otc-tender.ru/" TargetMode="External"/><Relationship Id="rId13" Type="http://schemas.openxmlformats.org/officeDocument/2006/relationships/hyperlink" Target="mailto:zakupki@spgs.ru" TargetMode="External"/><Relationship Id="rId14" Type="http://schemas.openxmlformats.org/officeDocument/2006/relationships/hyperlink" Target="http://www.otc-tender.r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Торопкина Юлиана Игоревна</cp:lastModifiedBy>
  <cp:lastPrinted>2017-12-08T09:04:00Z</cp:lastPrinted>
  <dcterms:modified xsi:type="dcterms:W3CDTF">2021-10-06T06:34:00Z</dcterms:modified>
  <cp:revision>63</cp:revision>
  <dc:subject/>
  <dc:title/>
</cp:coreProperties>
</file>