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927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охраны при подключении объекта на пульт централизованного наблюд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spacing w:val="-1"/>
              </w:rPr>
              <w:t>ОХРАНА оказывает КЛИЕНТУ услуги по мониторингу, охране Объекта и имущества, осуществляет оперативное реагирование на поступающие тревожные сообщения, путем направления группы быстрого реагирования (ГБР) для осмотра Объекта, задержания правонарушителей, обеспечения порядка, защиты жизни и здоровья в интересах КЛИ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Общая стоимость услуг по договору составляет 150 000 (сто пятьдесят тысяч) рублей, НДС не облагается, в связи с применением УСНО в соответствии с ч.2 ст. 346.11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;Palatino Linotype" w:hAnsi="Cambria;Palatino Linotype" w:cs="Cambria;Palatino Linotype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01T10:17:00Z</dcterms:modified>
  <cp:revision>289</cp:revision>
  <dc:subject/>
  <dc:title/>
</cp:coreProperties>
</file>