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4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735, расположенной по адресу: г. Саратов, ул. Одесская, 46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разъедините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/10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трансформаторов ТМГ-630/1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10 кВ ТП-1735 (камера №2 и в камере №5) выключателей ВНА-10/63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ТП-1735 (камера №2 и в камере №5) комплекта предохранителей ПКТ 103-10-80-20УЗ с ПК-держателями, взамен предохранителей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1735 трансформаторов тока Т-0,66М 1000/5, взамен аппаратов меньшего номинала4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 кВ ТП-1735 учетов расхода электроэнергии типа «Меркурий» 236-03 </w:t>
      </w:r>
      <w:r>
        <w:rPr>
          <w:spacing w:val="-2"/>
          <w:w w:val="102"/>
          <w:sz w:val="20"/>
          <w:szCs w:val="20"/>
          <w:lang w:val="en-US"/>
        </w:rPr>
        <w:t>PQRS</w:t>
      </w:r>
      <w:r>
        <w:rPr>
          <w:spacing w:val="-2"/>
          <w:w w:val="102"/>
          <w:sz w:val="20"/>
          <w:szCs w:val="20"/>
        </w:rPr>
        <w:t xml:space="preserve"> (2 шт.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земление вновь установленных силовых трансформаторов осуществить путем их подключения к существующему заземляющему устройств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47-21-ип от 15.03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235 142 (Один миллион двести тридцать пять тысяч сто сорок два) рубля 00 коп., в том числе НДС 20 % - 205 857 (Двести пять тысяч восемьсот пятьдесят сем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70 542 (Триста семьдесят тысяч пятьсот сорок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1 7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сем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04T06:43:00Z</dcterms:modified>
  <cp:revision>656</cp:revision>
  <dc:subject/>
  <dc:title>Договор купли-продажи оборудования</dc:title>
</cp:coreProperties>
</file>