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08 М от «04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9847-21-ип от 15.03.2021 года. ТУ №9847-1 от 21.06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П-1735 по адресу: г Саратов, ул. Одесская, 46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едоставляется заказчиком терминал для передачи данных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существующих разъеди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силовых трансформаторов ТМГ-630/10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Замена направляющих под установочные размеры трансформаторов ТМГ-63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в РУ-10 кВ ТП-1735 (камера №2 и в камере №5) выключателей ВНА-10/63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 Монтаж в РУ-10 кВ ТП-1735 (камера №2 и в камере №5) комплекта предохранителей ПКТ 103-10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в РУ-0,4 кВ ТП-1735 трансформаторов тока Т-0,66М 1000/5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8 Монтаж в РУ-0,4 кВ ТП-1735 учетов расхода электроэнергии типа «Меркурий» 236-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QRS</w:t>
            </w:r>
            <w:r>
              <w:rPr>
                <w:spacing w:val="-2"/>
                <w:w w:val="102"/>
                <w:sz w:val="20"/>
                <w:szCs w:val="20"/>
              </w:rPr>
              <w:t xml:space="preserve"> (2 шт.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 Заземление вновь установленных силовых трансформаторов осуществить путем их подключения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10.2021 года по 29.10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«Реконструкция ТП-1735 по адресу: г. Саратов, Ленинский район, ул. Одесская, б/н». Ш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ифр 06</w:t>
            </w:r>
            <w:r>
              <w:rPr>
                <w:spacing w:val="-2"/>
                <w:w w:val="102"/>
                <w:sz w:val="20"/>
                <w:szCs w:val="20"/>
              </w:rPr>
              <w:t>-21-63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9-27T09:46:00Z</cp:lastPrinted>
  <dcterms:modified xsi:type="dcterms:W3CDTF">2021-10-04T06:46:00Z</dcterms:modified>
  <cp:revision>26</cp:revision>
  <dc:subject/>
  <dc:title>Приложение № 1</dc:title>
</cp:coreProperties>
</file>