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696625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едоставляется заказчиком терминал для передачи данных Teleofis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шкафа ШРС-1-54 УЗ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Л-0,4 кВ АСБл-1-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50 метров от проектируемого ШРС/ РП-Сокурский/ШРС№1 ТП-318 до соединения с кабелем к РП-Сокурск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Л-0,4 кВ АСБл-1-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50 метров от проектируемого ШРС/ РП-Сокурский/ШРС№1 ТП-318 до соединения с кабелем к ШРС№1/ТП-318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заземляющего устройства для вновь установленного ШР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ШРС / РП-Сокурский/ШРС№1 ТП-318 счетчика «Меркурий» 236 ART-03PQRS с базовым блоком Teleofis.</w:t>
            </w:r>
          </w:p>
          <w:p>
            <w:pPr>
              <w:pStyle w:val="Standard"/>
              <w:tabs>
                <w:tab w:val="clear" w:pos="709"/>
                <w:tab w:val="left" w:pos="4530" w:leader="none"/>
              </w:tabs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/ РП-Сокурский/ШРС№1 ТП-318 по адресу: Саратовская область, Саратовский муниципальный район, Расковское муниципальное образование, пересечение автодорог Вольский тракт и Сокурский трак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проектируемого ШРС/ РП-Сокурский/ШРС№1 ТП-318 до соединения с кабелем к РП-Сокурский.</w:t>
            </w:r>
          </w:p>
          <w:p>
            <w:pPr>
              <w:pStyle w:val="Standard"/>
              <w:rPr/>
            </w:pPr>
            <w:r>
              <w:rPr/>
              <w:t>КЛ-0,4 кВ от проектируемого ШРС/ РП-Сокурский/ШРС№1 ТП-318 до соединения с кабелем к ШРС№1/ТП-3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9 690 (Пятьсот восемьдесят девять тысяч шестьсот девяносто) рублей 8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04T15:21:00Z</dcterms:modified>
  <cp:revision>306</cp:revision>
  <dc:subject/>
  <dc:title/>
</cp:coreProperties>
</file>