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8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04» ок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кафа ШРС-1-54 УЗ в количестве 1 шт. /РП –Сокурский/ШРС № 1 ТП-318 по адресу: Саратовская область, Саратовский муниципальный район, Расковское муниципальное образование, пересечение автодорог Вольский тракт и Сокурский тракт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СБл-1-4х120 мм2, протяженностью 50 метров от проектируемого ШРС/ РП-Сокурский/ШРС№1 ТП-318 до соединения с кабелем к РП-Сокурский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СБл-1-4х120 мм2, протяженностью 50 метров от проектируемого ШРС/ РП-Сокурский/ШРС№1 ТП-318 до соединения с кабелем к ШРС№1/ТП-318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заземляющего устройства для вновь установленного ШРС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ШРС / РП-Сокурский/ШРС№1 ТП-318 счетчика «Меркурий» 236 ART-03PQRS с базовым блоком Teleofis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1"/>
          <w:szCs w:val="21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290-19-т от 19.09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589 690 (Пятьсот восемьдесят девять тысяч шестьсот девяносто) рублей 80 коп., в том числе НДС 20 % - 98 281 (Девяносто восемь тысяч двести восемьдесят один) рубль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76 907 (Сто семьдесят шесть тысяч девятьсо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9 4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евять тысяч четыреста во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5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ок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9-21T12:31:00Z</cp:lastPrinted>
  <dcterms:modified xsi:type="dcterms:W3CDTF">2021-10-04T07:19:00Z</dcterms:modified>
  <cp:revision>654</cp:revision>
  <dc:subject/>
  <dc:title>Договор купли-продажи оборудования</dc:title>
</cp:coreProperties>
</file>