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3 М от «04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Договор об осуществлении технологического присоединения к электрическим сетям №8290-19-т от 19.09.2019 года. ТУ №8290-2 от 16.09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ШРС / РП-Сокурский/ШРС№1 ТП-318 по адресу: Саратовская область, Саратовский муниципальный район, Расковское муниципальное образование, пересечение автодорог Вольский тракт и Сокурский трак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КЛ-0,4 кВ от проектируемого ШРС/ РП-Сокурский/ШРС№1 ТП-318 до соединения с кабелем к РП-Сокурский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КЛ-0,4 кВ от проектируемого ШРС/ РП-Сокурский/ШРС№1 ТП-318 до соединения с кабелем к ШРС№1/ТП-318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1. Поставка материалов и оборудования (предоставляется заказчиком терминал для передачи данных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Teleofis</w:t>
            </w:r>
            <w:r>
              <w:rPr>
                <w:spacing w:val="-2"/>
                <w:w w:val="102"/>
                <w:sz w:val="21"/>
                <w:szCs w:val="21"/>
              </w:rPr>
              <w:t xml:space="preserve">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2.1 Монтаж шкафа ШРС-1-54 УЗ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2 Монтаж КЛ-0,4 кВ АСБл-1-4х120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протяженностью 50 метров от проектируемого ШРС/ РП-Сокурский/ШРС№1 ТП-318 до соединения с кабелем к РП-Сокурск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3 Монтаж КЛ-0,4 кВ АСБл-1-4х120 мм</w:t>
            </w:r>
            <w:r>
              <w:rPr>
                <w:spacing w:val="-2"/>
                <w:w w:val="102"/>
                <w:sz w:val="21"/>
                <w:szCs w:val="21"/>
                <w:vertAlign w:val="superscript"/>
              </w:rPr>
              <w:t>2</w:t>
            </w:r>
            <w:r>
              <w:rPr>
                <w:spacing w:val="-2"/>
                <w:w w:val="102"/>
                <w:sz w:val="21"/>
                <w:szCs w:val="21"/>
              </w:rPr>
              <w:t>, протяженностью 50 метров от проектируемого ШРС/ РП-Сокурский/ШРС№1 ТП-318 до соединения с кабелем к ШРС№1/ТП-31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4 Монтаж заземляющего устройства для вновь установленного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2.5 Монтаж в ШРС / РП-Сокурский/ШРС№1 ТП-318 счетчика «Меркурий» 236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ART</w:t>
            </w:r>
            <w:r>
              <w:rPr>
                <w:spacing w:val="-2"/>
                <w:w w:val="102"/>
                <w:sz w:val="21"/>
                <w:szCs w:val="21"/>
              </w:rPr>
              <w:t>-03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PQRS</w:t>
            </w:r>
            <w:r>
              <w:rPr>
                <w:spacing w:val="-2"/>
                <w:w w:val="102"/>
                <w:sz w:val="21"/>
                <w:szCs w:val="21"/>
              </w:rPr>
              <w:t xml:space="preserve"> с базовым блоком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Teleofis</w:t>
            </w:r>
            <w:r>
              <w:rPr>
                <w:spacing w:val="-2"/>
                <w:w w:val="102"/>
                <w:sz w:val="21"/>
                <w:szCs w:val="21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1"/>
                <w:szCs w:val="21"/>
              </w:rPr>
              <w:t xml:space="preserve">С 04.10.2021 года по 30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Проект: «КЛ-0,4 кВ от существующей КЛ-0,4 кВ «РП-Сокурский – ШРС№1 ТП-318», до нового ШРС на участке с к/н 64:32:021510:108, расположенном в Расковском муниципальном образовании, на пересечении автодорог Вольский тракт и Сокурский тракт» (шифр 01-21-0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43:00Z</dcterms:created>
  <dc:creator>Verbickii Maksim Vladimirovich</dc:creator>
  <dc:description/>
  <cp:keywords/>
  <dc:language>en-US</dc:language>
  <cp:lastModifiedBy>Торопкина Юлиана Игоревна</cp:lastModifiedBy>
  <cp:lastPrinted>2021-04-07T10:18:00Z</cp:lastPrinted>
  <dcterms:modified xsi:type="dcterms:W3CDTF">2021-10-04T10:50:00Z</dcterms:modified>
  <cp:revision>24</cp:revision>
  <dc:subject/>
  <dc:title>Приложение № 1</dc:title>
</cp:coreProperties>
</file>