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25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6976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698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аво заключения договора на поставку автогидроподъёмника ПСС-131.18Э на базе ГАЗ-С42R33</w:t>
            </w:r>
          </w:p>
        </w:tc>
      </w:tr>
      <w:tr>
        <w:trPr>
          <w:trHeight w:val="2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гидроподъёмник ПСС-131.18Э на шасси ГАЗ-С42R3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40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1 960 000,00 (одиннадцать миллионов девятьсот шестьдесят тысяч) рублей, 00 копейка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59.27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05» октября 2021 года до 16:00 «11» окт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05» октября 2021 года до 16:00 «11» окт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5.10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1.10.2021 года 16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12.10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10-04T15:19:00Z</dcterms:modified>
  <cp:revision>148</cp:revision>
  <dc:subject/>
  <dc:title>ИЗВЕЩЕНИЕ</dc:title>
</cp:coreProperties>
</file>